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OP%DESystem Call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M3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BM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LM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HE/@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OP%FO//Z88 Developer's Notes V3, @P@/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A,5,74%OS_GB, get byte from file (or 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T 20H, DEFB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, if call f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nged after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_CL,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DEL, delete a fil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OPF, open file/resource (wildcard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_REN,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CL, internal close (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DEL, file delete (internal 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FRM, file rea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FWM, file writ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GBT, get byte from file (or device)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MV, move bytes between stream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OP, internal open (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PB, write byte to file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PBT, write byte to file, device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_REN, file rename (internal OZ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B,5,6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 = handle of file (or 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yte read from stream (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BCDEHL/IXI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....../...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C,5,64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_EOF ($09), end of fil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HAND ($08), bad handle supplied in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RP ($13), device is read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ESC ($01), escape, if device :COM.0, :PRT.0, or :INP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SUSP ($69), if device is :COM.0, :PRT.0 or :INP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DRAW ($66), if device is :INP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QUIT ($67), if device is :INP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TIME ($02), if device is :COM.0 or :PRT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:D,5,59%%CO:E,5,54%%CO:F,5,49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