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ESC, examine special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6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RR, display an interactive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ESP, return an extended pointer to a syste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C, get erro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ERH, set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BIT ($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ACK ($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SET ($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RES ($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TST ($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ENA ($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_DIS ($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(in) = SC_BI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(in) = SC_ACK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(in) = SC_TST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(in)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= 1, escap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escape acknowledged, machine timeout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C_ENA, escape dete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SC_DIS, escape dete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Escape. Returns Fc = 1 if escap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else Fc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escape and also flush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 if there was no escape to acknowledge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z = 0. Note that RC_ESC = SC_ACK so you can ac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th this call without reloading th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resets the machin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, ie. simulate an escap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escape without flushing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f escape detection is enabled or disabled. Fc =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and A = SC_ENA if it is enabled, A = SC_D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esca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scap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52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