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PB, push back a character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O, ope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,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ost one character can be pushed back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read, otherwise a push back erro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PUSH ($0E), push ba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filt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4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ver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ready pushed back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43%%CO:F,5,38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