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Interfacing with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12,80%%C%%H1%%H2%I n t e r f a c i n g   w i t h   t h e   s y s t e m%H2%%H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program interfaces with the system in two ways.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both an application header and a main body. The header s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rameters for the application such as whether it is good or ba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ins all the menus and help text. Each menu command generates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 that the application itself just receives a code when a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, either by the menu or the key sequence. This obviously re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's overheads somewhat. The body of the application interfa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via calls. Most of the main system calls are entered using a RST $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, the floating point routines being the exception,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bytes which define the required function. A full list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ystem Calls Reference'. For example the code to write a character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called OS_OUT) would be call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e will write something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ugh a macro called 'CALL_OZ' exists to generate the calls. A macr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commended for automatic generation of the one and two byte codes.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ritten this code sends the character whose ASCII value is in 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This format of operating system call has the merit of economy of sp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yte for the RST instruction, one byte for the appended function c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 can easily find the appended byte using the return address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RST instruction and adjust the return address to point after it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in which the function code was loaded into a register before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T $20 would waste an extra byte every time the function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s you may have already noted from the above, we represent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by preceding them with a '$' symbol. Occasionally where hexadecim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mbiguously the base the '$' is omitted. The '@' symbol is used in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to indicate binary numbers. The mnemonic names for the cal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ed by either 'GN', 'OS', 'DC' or 'FP'. This represents a rather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in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N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OS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C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P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wishes to find the system call to perform a particular action,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ystem Calls Finder,' This lists various actions the user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, and refers to the appropriate system calls whose specifica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'System Calls Refer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H2%Notation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introduce the notation that will be adopted in presenting the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 of the various calls. Uppercase register letters (A,HL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main register set; lower case letters (a,hl etc.)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set, as distinct from the more usual notation A',H'L' etc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register set is used freely within the operating system and so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all is specified as corrupting all the alternate registers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e changes to the alternate set are not mentioned in mo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. Changes to registers are indicated as follows. Here F, H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 may have been corrupted and the other registers remain i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Y register is never affected or used as a parameter by system calls. 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used as a handle reference for many I/O calls. IY may therefor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base register of some sort, eg. pointing at the base address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ck pointer, as one might expect, will never change;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explicitly. The above provides a succinct and clear not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throughout the subsequent sections, particularly 'Syste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.' Where the value of input parameters is referred to in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output values the input parameter will be postfixed (in), 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(in). One other notational point worth mentioning is that Fz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flag, Fc the carry fl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2%Other terminology%H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utlined above the 'physical address space' (by this we mean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here ie. addressable RAM chips) is divided into 256 banks of 16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K 'logical address space' (by which we mean what the Z80 can actually s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time) is divided into 4 segments of 16K. Each segment can be 'bound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bank. Being bound means that when the Z80 looks at that segment,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ound to is what it actually sees. The segments are numbered 0 to 3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egment%H2%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are mapped onto the following physical memory sources in th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Bank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 to $1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o $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to $7F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to $B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to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st cards and the internal memory, do not exploit the full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range, but only decode the lower address lines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ll appear more than once within the lMB range. The memory of a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in slot 1 would appear at banks $40 and $41, $42 and $43, ..., $7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F. Alternatively a 128K EPROM in slot 3 would appear at $C0 to $C7, $C8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CF, ..., $F8 to $FF. This way of addressing is assumed by the system -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ly on it too - and should be followed by anyone producing car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Z88. Note that the lowest and highest bank in an EPROM can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d by looking at the bank at the bottom of the 1MB address ran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at the top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 0 hardware is differently wired than slot 1 to 3. The lower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MB address range (512K) is reserved for ROM (however the Z88 mother bo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racked the address line for 128K, but may be extended with the mi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nes). The upper half is reserved for RAM. Currently 32K is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ins are allocated for a 128K RAM chip. The hardware can address 512K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ddress line has to be added explicitly (circuitry is only tracked for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alls exist to allow you to bind any bank to any segment,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used, rather than resorting to hardware, because the system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your binding state. When system calls are made the bind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d need to be restored before control is returned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0 operates slightly differently to the other segments because the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special information at the lower addresses of its logical address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8K of segment 0 can either be ROM, for hard reset, or RAM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routines and other OZ information. Bindings made on segment 0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upper 8K, and so involve paging in an 8K half bank, not a full 1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The lowest bit of the bank number, which is normally an 8 bit value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elect whether the lower (least significant bit = 0) or upper (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it = l) is bound to the half segment. The least significan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number, therefore, no longer refers to which bank is to be used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choosing a bank it is regarded as zero. The upsho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at only even numbered banks can be bound into the upper 8K of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, with the half of the bank being selected by looking at the lowest b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nominally the bank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'extended address' is used throughout the text to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n offset in a bank and a bank number. An extended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passed in a register trio such as BHL or CDE. In these cases B (or 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old the bank number and the lower 14 bits of HL (or DE) will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within the bank. Often B register being zero indicates that HL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irectly as a logical address, but there are exceptions to thi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upper 2 bits of HL may be used as 'memory mask'. The memory mas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 for making the bank binding a bit easier. If you know which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he memory you are looking at to be bound to, and you tell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or, then it will return an extended address in BHL with the top 2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L set to your intended segment number. The result of this is when th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ound in to the segment you said it would be, you can use HL to addres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L will reflect the logical address of the boun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ystem calls expect local pointers to information it is vital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kept with the current bank boundary. System calls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bank of the pointer but does not expect it to cross bank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result of this is random. GN_SOP (write string to std. output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ust displays rubbish from the point of the bank boundary o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12,6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OS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OZ(OS_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utilities like arithmetic routines and dat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calls like process management an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/CLI calls are very low level, for which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S' or 'GN' call usually provides a more convenient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 is a synonym for Index. CLI stands for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alls access the internal floating poi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BCDE..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HL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Logical addres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- 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00 - 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0 - $7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 - $B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 - 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Wired to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K ROM, wired to slot 0 (512K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M.0 (32K), wired to slot 0 (512K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slot 1 (1MB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slot 2 (1MB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d to slot 3 (1MB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12,56%%CO:D,12,4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Z80 restar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s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Used as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 00H-38H, sys.vars, stack, appl. work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K RAM (contigous RAM or application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or R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or R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(ROM/EPROM)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E,12,33%%CO:F,12,21%%CO:G,12,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