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2%GN_FLO, open a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W $2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FLC, clos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F, flush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R, read from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LW, write character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FPB, push back in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7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 = local pointer to fil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ttribute byte;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maximum buffer size. Must be &lt;= 128, and is only relev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filte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table %H1%must%H1% be addressed in segment 1, or this call will 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ter table must not cross a 16K segment boundary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crash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= 1: ($01) allow case equivalence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= 1: ($02) use table in re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= 1: ($04) force maximum buffer size to B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ROOM ($07),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BAD ($04), FDT structur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can't allocat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60%%CO:E,5,55%%CO:F,5,50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