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OP%DESystem Call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HM3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FM3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BM0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LM10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HE/@T@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FO//Z88 Developer's Notes V3, @P@//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A,5,74%OS_MOP, open memory (allocate memory po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T 20H, DEFB $4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, if call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, if call fai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changed after retu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_BIX, bind in extend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BOX, restore bindings after OS_B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FC, select fast code (fast bank switc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MAL, allocat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MCL, close memory (free memory p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MFR, free (previously allocated block)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MGB, get current bank binding in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MPB, set new bank binding in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P0%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B,5,69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memory mask arguments (several arguments OR'ed togeth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 = 0, alw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X = memory pool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FBCDEHL/..IY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......./IX..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M_EXC and MC_CI use the same argument bit. We don't know why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its the same function (Internal &amp; Explicit slot us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only the memory segment mask are specified, it is prob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'ed to MM_MUL - for the rest of the arguments, we don't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_FIX is probably an internal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CO:C,5,64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H4%Destination segment (allocated memory addressed for segment):%H4%</w:t>
      </w:r>
    </w:p>
    <w:p>
      <w:pPr>
        <w:pStyle w:val="PreformattedText"/>
        <w:bidi w:val="0"/>
        <w:spacing w:before="0" w:after="0"/>
        <w:jc w:val="left"/>
        <w:rPr/>
      </w:pPr>
      <w:r>
        <w:rPr/>
        <w:t>MM_S0 ($00), segme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M_S1 ($40), segmen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M_S2 ($80), segmen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M_S3 ($C0), segment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H4%Source of memory (to be allocated):%H4%</w:t>
      </w:r>
    </w:p>
    <w:p>
      <w:pPr>
        <w:pStyle w:val="PreformattedText"/>
        <w:bidi w:val="0"/>
        <w:spacing w:before="0" w:after="0"/>
        <w:jc w:val="left"/>
        <w:rPr/>
      </w:pPr>
      <w:r>
        <w:rPr/>
        <w:t>MM_FIX ($02), fixed workspace (not subject to swap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%H4%or%H4%</w:t>
      </w:r>
    </w:p>
    <w:p>
      <w:pPr>
        <w:pStyle w:val="PreformattedText"/>
        <w:bidi w:val="0"/>
        <w:spacing w:before="0" w:after="0"/>
        <w:jc w:val="left"/>
        <w:rPr/>
      </w:pPr>
      <w:r>
        <w:rPr/>
        <w:t>MM_SLT ($04), explicit slot usage, mask also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H4%Allocation variations%H4%:</w:t>
      </w:r>
    </w:p>
    <w:p>
      <w:pPr>
        <w:pStyle w:val="PreformattedText"/>
        <w:bidi w:val="0"/>
        <w:spacing w:before="0" w:after="0"/>
        <w:jc w:val="left"/>
        <w:rPr/>
      </w:pPr>
      <w:r>
        <w:rPr/>
        <w:t>MM_EXC ($10), exclusive use of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MM_MUL ($20), use multiple b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_NA ($06), handl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C_ROOM ($07), no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D,5,59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_CI ($10), inter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C_C1 ($01), car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C_C2 ($02), card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C_C3 ($03), card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CO:E,5,54%%CO:F,5,49%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