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WSM, match filename segment to wildcar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5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m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not mat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ESA, read &amp; write to filenam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CM, compress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EX, expand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W, open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FS, parse filenam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_PRS, pars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CL, close wildcar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WFN, fetch next match for wildcard string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1,2;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er to wildcard string (must be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er to buffer for filename (must be &gt;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pointer to wildca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pointer to file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HL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= DE(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....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DEHL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tches (or attempts) a single segment of a filename.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both the wildcard and the match string do not index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":", "/" or "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