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CLI, CL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(in) = CL_RIN,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A(in) = CL_RIN,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(in) = CL_MBC,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A(in) = CL_MBC,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(in) = CL_CMB,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A(in) = CL_CMB,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(in) = CL_INC, CL_DEC, CL_RES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(in) = CL_ACK,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L_RIM ($01), get raw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L_MBC ($02), meta/base to charac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L_CMB ($03), character to meta/b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L_INC ($04), increment CLI u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L_DEC ($05), decrement CLI us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L_RES ($06), reset CLI us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CL_ACK ($07), acknowledge CLI/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remaining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C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meta (D) / base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..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DE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1, 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 = 0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resulting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operating syst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timeout in 1/100 second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0, return immediately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-1 ($FFFF), wait forever fo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meta (D) / base 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= ra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reset mask (zero to res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0, E is IS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1, E is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C_S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RC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0, E is IS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1, E is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FAIL, not a meaningf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b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RC_FAIL, not a meaningfu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$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$08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b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0, E is IS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1, E is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M_SH ($01) = SHIFT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_CT ($02) = DIAMOND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5,5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(DIA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(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F,5,4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(DIAM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(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