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GN_PMT, put (set) machi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1E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GMT, get (read) machine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GTM, convert an ASCII string to a time in inter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MSC, miscellaneous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PTM, write internal time as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SDO, send date and time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LY, delay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0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1,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= 2, 3 byte internal time in ABC (A = high byte, C = low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&gt; 255, HL points to 3 byte internal time (low byt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least significant byte of assume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z = 0, if time is inconsistent with assumed date in 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is used throughout the machine and should only be al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of the machine is fully aware of the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sequ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vide by 100 (get set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time in days/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ore base cent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set the R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 = Days (1 day 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Z = X + Se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tore new bas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bably crashes if HL points to segmen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