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LAS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  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PC/XT &amp; COMPATIBLES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AT &amp; COMPATIBLES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6 SYSTEMS   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DY COMPUTERS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 ADDRESS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HARD DISK CONTROLLERS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AVING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ING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LISTINGS AND OFFSETS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/INCOMPATIBLE DRIVES LIST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ERING INSTRUCTIONS AND BIOS TABLES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SHOOTING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is intended to assist technical depart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el in the installation of the Perstor PS180-8XT and PS18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AT hard disk controllers. It covers hardware an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, necessary modifications of the PS180-8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rs for operation in certain systems, and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operations for the PS180-8 bit Contro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PC/XT AND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stor PS180-8XT  Controllers are easily insta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C/XT and compatible computer systems. The current ROM BI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PS180 include version XT9-1.05, supporting IRQ and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s and have four hard disk cylinder and head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ach of the four available drive tables. If two hard disks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in the system, both must be listed in the same driv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y are not in the same table, a custom BIOS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page 14 for further information on these BIOS configuration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XT9-1.05 operates in the same manner as version 1.03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allow the installation of two PS180-8XT Controller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 In addition, it will allow the utilization of low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programs in other software packages.  The drive tab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have been changed to accommodate some popular hard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version XT9-1.03 did not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XT and compatible systems having 286 accelerator 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6 accelerator cards, NEC V-20, or NEC V-30 chips, and the AT&amp;T 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, it is advisable to use the AT9-1.03 version  of the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S180-8XT Controllers.  This will make operation more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crease data transfer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&amp;T 6300 computer has a resident ROM addressed at C800:0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disabled to operate with the PS180-8XT Controller.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&amp;T motherboard has two sets of 8 position dip switches; dip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and dip switch 1.  Position 3 of dip switch 1 (located to the b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therboard) must be in the OFF position for this computer to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with the PS180-8XT Contr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sion boxes used with IBM PC compatibles have their own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y and bus expansion slots, and they use interface cards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computer and the expansion box. Some of these system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with the XT9-1.03 or XT9-1.05 Bios versions on the PS180-8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with satisfactory results.  Other systems such as thes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perform data transfers and hard disk formats. If thes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ncountered, they can be remedied by using the XAT9-1.03 BIO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Perstor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AT AND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stor PS180-8AT Controllers are easily installed in most 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computer systems having up to a 10 MHZ bus speed and up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MHZ processor speed. With these 286 systems, the C-MOS must be s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setup configuration to show that no hard disks are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to installing the  PS180-8AT Contr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ROM BIOSes on the PS180 include versions AT9-1.0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9-1.07. They support programmed I/O transfers and have four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er and head configurations in each of the four availabl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s.  If two hard disks are to be installed in the system, both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isted in the same drive table.  If they are not in the same tabl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BIOS is necessary.  See page 14 for further information o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configuration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he AT9-1.03 BIOS, a motherboard BIOS by Award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ither two drives be attached to the PS180-8AT or that drive 1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ered radially for the PS180-8AT to work properly. Using a PS180-8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.03 BIOS) with a system having a motherboard BIOS by AMI or DT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in clock problems upon boot-up.  The hour will be correct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 will always reset to 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AT9-1.07 eliminates the problems with the Award, DTK, and 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es. In addition, the AT9-1.07 Bios operates in the same mann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AT9-1.03, but it will allow the installation of two PS180-8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rs in the same system. In addition, it will allow the uti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ow-level formatting programs in other software packages. 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s of this version have been changed to accommodate some popula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that are not supported with version 1.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6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stor PS180-8AT Controllers are easily installed in most 80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systems. In the system setup configuration, be sure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MOS to show that no hard disks are attached prior to insta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180-8AT Contr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ROM BIOSes on the PS180 support programmed I/O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have four hard disk cylinder and head configurations in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available drive tables. If two hard disks are to be instal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both must be listed in the same drive table. If they are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table, a custom BIOS is necessary. See page 14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se BIOS configuration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therboard BIOS by Award requires that either two drives be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S180-8AT or that drive 1 be jumpered radially for the PS180-8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properly. Using a PS180-8AT with a system having a motherboard BIO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 or DTK will result in clock problems upon boot-up.  The hou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, but the  minutes will always reset to 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AT9-1.07 eliminates the problems with the Award, DTK, and 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es. In addition, version AT9-1.07 operates in the same manner a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9-1.03, but it will allow the installation of two PS180-8AT Controll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system. It also allows the utilization of low-level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in other software packages. The drive tables of this versio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changed to accommodate some popular hard disks that are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version 1.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DY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ndy 1000 and 1000SX require modifications prior to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S180-8XT Controller. Unlike IBM XTs and compatibles, which use IRQ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Q5 for the hard disk controller interrupt, the Tandy computers use IRQ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hard disk  controller and IRQ5 as an optional bus 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RQ5 interrupt line must be disabled to use the PS180-8X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dy 1000SX has a four position dip switch. Position 2 of dip switch S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et in the OFF position, will disable IRQ5. The Tandy 1000 may 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ve this dip switch. If not, you must bend pin 13 of the 82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control chip so that it is out of the socket. Be carefu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break or remove this pin from the chip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modifications must be made to the PS180-8XT Contr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first cut a trace on the component side of the board a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P3 as shown in the following dia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on the solder side of the board, you must carefully  sol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jumper wire connecting the top of the B4 finger of the interf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P3 as shown in the diagram on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pletes the modifications of the PS180-8XT and the Tandy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1000S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6 TANDY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ndy 286 computers require no modifications prior to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S180-8AT Controller. However, only the AT9-1.03 BIO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the Tandy 3000 and 4000 computer systems.  Newer BIOS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t been tested with these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ctory set ROM BIOS address of the PS180 8 bit Control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C800:0. If a conflict is noted at this address, the 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cated by making the following modifications to the solder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r.  Please refer to the following diagram for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pin set 1-2 of JMP4 must be shorted to enable the ROM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to change the address, traces between various pin sets must b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chart on the following page. If the address chang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make is not listed, please call the technical support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Perstor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CHANGE          PIN SET TRACE THAT MUST B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00                    3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00                    5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00                    3-4 and 5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800                    9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HARD DISK CONTRO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install two PS180-8 bit Controllers in X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systems. Necessary equipment includes the XT9-1.05 or AT9-1.07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(depending on which system you have), Perstor low-level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revision 1.2.2 or newer, Ontrack's Disk Manager part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and two PS180 8 bit Contro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(boot) controller requires no modification and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address of 320 hex. Two hard disk drives must be attached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r.  The secondary (co-resident) controller must be modif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e port address 324 hex. If you have a Rev. 1.3 controller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done by cutting the trace between pin set 1-2 of JMP5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der side of the  board. If you have a Rev. 3.1 controller,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remove the jumper plug from JMP5. Refer to the following diagram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connect the drive(s) to the respective controllers and pro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S2FMT low-level format program.  Following this step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Disk Manager by Ontrack to partition and high-level format all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jority of hardware products utilized today create no ad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on the operation of the PS180 8 bit Controllers.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drives is on page 12. Perstor Systems,Inc. has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the disk drives on this list; however, due to changes in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rive manufacturers, Perstor cannot warrant compatibility in all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present there are a few hardware options that pose som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ed with the Perstor Controllers. The following are detai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remedies for the hardware difficulties we have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port address of the PS180 is at 320 Hex. In 286 and 386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boot time with the C-MOS set to "no hard disk drives installe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will step up through the memory map until it finds a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IOS ROM) that will take over. The Perstor BIOS, addressed at C800: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inish the boot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WD 1002 Fox Floppy controllers do not work with the PS180.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tand alone floppy controller or replace it with the WD 1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al floppy/hard disk card.  We recommend using a stand alone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r such as the Kouwe Model KW530.  It supports 360K, 720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MB floppies in 286 comput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Everex tape backup board must be set to DMA 1 if used with the Te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 backup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 IBM BIOS used on clone system boards will display the F1 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exchange this BIOS with one designed for your specific mother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uggest using a Phoenix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With a Copy II PC option board installed in an XT or compatible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rupt level must be changed  because a conflict exist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of the PS180  contr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he IBM XT BIOS dated November 2, 1982 will display the F1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exchange this BIOS with a newer version of the IBM XT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Syquest 12MB SQ312R removable cartridge drives must hav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made: the W3, W8, and W9 positions must be open for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with the PS1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If installing two Seagate hard disks, leave both terminating resis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act. This will allow the Seagate drives to perform more effici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Micro Science HH1120 RLL drives dated August 1988 and lat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+ nanosecond pulse width require a modification to the Perstor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work revisions below 3.0 for proper operation. On the solder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S180-8XT/-8AT at location JMP7, cut the trace between pins 2 and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a short jumper wire between pin 2 of JMP7 and pin 11 of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16 (the AN26S0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Some system board BIOSes (such as the DTK) that support 3.5"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will be incompatible with the PS180. These problems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d. The DTK BIOS with 3.5" floppy support is compati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9-1.03 BIOS, but the clock will reset the minutes to 00 during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.  The AT9-1.07 BIOS will correct the clock problem, bu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3.5" floppy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To attach the drive activity LED to the PS180-8AT rev 1.3 control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nnect pin 9 of location U12 (cut trace on solder side). Then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8 of location U22 to pin 9 of location U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jority of software programs utilized today do not confli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S180 8 bit Controllers. The following is just a partial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grams, networking packages, and operating system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the PS180 8 bit  Contro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DOS           Wordstar              First Publ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urrent DOS       Word Perfect          Cross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on Utilities     Microsoft Word        10 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e Utilities       Deskview              PC S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back             RBase                 Novell Netware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ree                Fastcopy              3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P                 V-Opt                 Gatewa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Cache              Armour Systems        ARCn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II PC           Lotus 1-2-3           Direct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XARC               Harvard Graphics      DBASE3 and DBASE3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present, however, there are a few software packages that 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roblems when used with the PS180 8 bit Controllers.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tails and possible remedies for software incompatibilities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S-DOS has a partition bug. You should use PC-DOS for partitio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ontinue with MS-DOS 3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S-DOS 3.31 allows you to make the entire drive bootable. Howev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larges the sector size, so the software that checks the file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will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ome software programs that access the standard ports 1F0 through 1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, programs that check the C-MOS for drive types, and program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go through a BIOS call are not compatible with the PS180 8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r. Generally, however, these software packages do have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k  if a software switch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With PC-MOS you must specify in the CONFIG.SYS file the exact ar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. (i.e. Free memory = C9000, D9000). You must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statement does not interfere with any other addressed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he Sperry IT (AT compatible) with the PS180-8AT Controller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format floppy diskettes with the Sperry software. We suggest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S or other software to format floppy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he PS2WP program on the Perstor diskette will clear all part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rive. It is a good idea to use this on all driv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-level formatting (PS2FM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If you are using PC-DOS 3.3, we recommend that you scan the dr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s two times. After you have low-level formatted th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ed the first scan,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Insert the PERSTOR Diskette into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Enter " PS2FMT "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Enter whether the drive is Unit 0 or Uni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Enter the interleav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When asked if you wish to format the drive, answer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 When asked if you wish to scan the drive, answer "YES"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 When the second scan is complete, partition and high leve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Spinwrite software by Gibson Research does not work with the XT9-1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T9-1.03 BIOS. You must use the revision XT9-1.05 or AT9-1.07 BIO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be compatible with the PS180 8 bit contr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If you are using the Amiga 2000 operating system,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an Amiga 2088 Bridgeboard for the PS180 8 bit Controller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S180 should be installed on the "IBM compatible"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dgeboard. Follow the instructions in both the Perstor Own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Amiga 2088 Bridgeboar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Windows 286 and 386 versions 2.03 and 2.1 are compati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tor Controllers. However, you must first copy the Windows softwar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parate subdirectory (such as WINDOWS) and then perform the set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re. Do not attempt to build or run the setup progra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 subdirectory WIN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Additional programs NOT compatible with the PS180 8 bit contro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 Operating System           Novell Netware 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nix Operating System          Concurrent DOS ver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                           Pick Operating Syste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hysically sequential sectors on the disk are to be read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reaches the read/write head before a read or write opera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t up. The disk must make a complete rotation to pick up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. For example, when an attempt is made to read 31 sector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track, 31 rotations are required. This takes up a consid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time, but performance can be significantly improved by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mum interleave value depends on many factors, such as the 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cessor speed of your computer, number of buffers, drive sp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r capability, etc. The simplest way to determine the most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ave value for any particular system is through experi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S180 8 bit Controller accepts any interleave value of 1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. Though we suggest that you experiment to see which value give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performance, the following are some recommended interleave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SPEED   COMPUTER SYSTEM   INTERLEAVE   BEST SPE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77 MHZ          XT or compatible      4        225 KB/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77 - 8 MHZ      Turbo XT              5        225 KB/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MHZ             AT or compatible      4        300 KB/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MHZ             AT or compatible      4        300 KB/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MHZ            AT or compatible      3        300 KB/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MHZ +          AT or compatible      3        300 KB/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a software program such as CORE or SPINTEST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data transfer rate of your system with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ave value. Follow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Low-level format the hard disk drive with PS2FMT for a minut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 with interleav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Reboot the system with the DOS diskette in Dri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Insert the CORE or SPINTEST program in Drive A and acti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Document the data transfer rate which is repor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Repeat steps 1 through 4 with interleave 4 and docume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Repeat these steps again using other interleaves such as 2, 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, and 7, documenting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Choose the value with the highest data transfer rate, and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format the entire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ing is necessary for accessing hard disk capacity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 megabytes. There are many software programs that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 hard disks. The most popular ones include Disk  Manag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RACK, Speedstor by STORAGE DIMENSIONS, V-Feature Deluxe by GO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W, PC-DOS 3.3, MS-DOS 3.30, COMPAQ DOS 3.31, and ITT-DOS 3.1 an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have been successfully tested with the PS180 8 bit Contro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q and ITT programs partition and high-level format an entir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as one  bootabl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ommand lines are necessary for the execution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ing programs. They are outl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MANAGER    :  A&gt;dm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STOR       :  A&gt;parted/no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FEATURE DELUXE: A&gt;vol_def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pecify the controller as non-stand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the AT9-1.07 or XT9-1.05 BIOS, you ma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-level formatting program provided with the above software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 command lines necessary for this purpo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MANAGER    :  A&gt;dm/m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STOR       :  A&gt;hardprep/notype  (for initializ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A&gt;parted/notype    (for partitio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-FEATURE DELUXE: A&gt;vol_def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pecify the controller as non-stand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LISTINGS AND OFF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M BIOS address of the PS180 8 bit Controller is C800:0. 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individual drive listings and offsets of the BIOS. Thi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ecessary to make custom BIOSes in the event that the hard disk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s not listed in the BIOS configuration tables. Consult the IBM 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manual, or contact Perstor or a distributor for furthe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9-1.03 and XT9-1.03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1                         TABL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listing   offset 44         1st listing   offset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d listing   offset 54         2nd listing   offset 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rd listing   offset 64         3rd listing   offset 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th listing   offset 74         4th listing   offset 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2                         TABL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listing   offset 84         1st listing   offset C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d listing   offset 94         2nd listing   offset D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rd listing   offset A4         3rd listing   offset E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th listing   offset B4         4th listing   offset F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      offset 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9-1.07 and XT9-1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1                         TABL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listing   offset 48         1st listing   offset C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d listing   offset 58         2nd listing   offset D8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rd listing   offset 68         3rd listing   offset 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th listing   offset 78         4th listing   offset F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2                         TABL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listing   offset 88         1st listing   offset 10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d listing   offset 98         2nd listing   offset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rd listing   offset A8         3rd listing   offset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th listing   offset B8         4th listing   offset 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      offset 1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drive with 1024 cylinders and 8 heads as an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the cylinders and heads from decimal values to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. These values should be entered into the 1st drive l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1 for the AT9-1.03 or XT9-1.03 Perstor ROM BIOS.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:  1024 cyls = 400 H     8 heads = 08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T DRIVE LISTING      OFFSET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s  44    45       46       47    48       49    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:  00    04       08       00    04       00    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linders     heads     cylinders      cyli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cksum must be altered after the drive change. The two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digits must be set to 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180 COMPATIBLE DRIVES LIS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     MODEL     CYLS    HEADS   ORIGINAL    CAPACITY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CITY     W/PS18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SCRIBE        3425      615      4       21.4         39.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53     1024      5       44.6         81.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85     1170      7       62.4        113.7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50      809      6       42.2         7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32     1024      3       26.7         48.7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53     1024      5       44.6         81.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79     1024      5       44.6         81.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85     1024      8       71.3        130.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28     1024      8       71.3        130.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25      615      4       21.4         39.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38      615      4       21.4         39.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25F     615      4       21.4         39.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38F     615      4       21.4         39.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GATE           ST225     615      4       21.4         39.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238     615      4       21.4         39.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125     615      4       21.4         39.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251     820      6       42.8         78.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277     820      6       42.8         78.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4096   1024      9       80.2        146.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4051    977      5       42.5         77.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BURY DATA      NDR1065   918      7       55.9        101.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R1085  1024      8       71.3        130.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40     1024      15     133.6        243.7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90     1224      15     159.8        243.7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TOR            1065      918      7       55.9        101.0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5     1024      8       71.3        13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40     1024      15     133.6        243.7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90     1224      15     159.8        24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 WREN 2        94155-19  697      3       18.2         33.1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       697      5       30.3         55.3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        733      5       31.9         58.1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        925      5       40.2         73.4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       989      5       43.0         78.4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        925      6       48.3         88.1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7        925      7       56.3        102.7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        925      8       64.4        117.4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        925      9       72.5        132.1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               D5126     615      4       21.4         39.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5127     615      4       21.4         39.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5146H    615      8       42.8         78.1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5147H    615      8       42.8         7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PINE            TITAN 20  615      4       21.4         39.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     MODEL     CYLS    HEADS   ORIGINAL    CAPACITY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CITY     W/PS18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CIENCE      HH-1025   615      4       21.4         39.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H-1050  1024      5       44.6         81.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H-1120  1314      7       80.0        113.7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DIME            3055      872      6       45.0         83.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2       306      4       10.0         19.4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POLIS        1335     1024      8       71.3        130.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I               PT225     615      4       21.4         39.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338     615      6       32.1         58.6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238R    615      4       21.4         39.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357R    615      6       32.1         58.6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AM             ID45H    1024      5       44.6         81.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130    1224      15     159.8        243.7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HIBA           MK134     733      7       44.6         81.4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56FB    830     10       72.2        131.7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e PS180-8XT/-8AT controller supports only 1024 cylinder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. The PS180-8 controller will increase capacity by less than 9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rives having more than 1024 cyli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NOT RECOMMENDED FOR US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TOR 200 SERIES CONTRO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MI bran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tex bran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jitsu bran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uantum bran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ndon bran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ugart bran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y drive not listed on the compatible drives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y drive having a window margin of less than + 30ns ou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ns window when measured on a Flexstar or Wilson t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ERING INSTRUCTIONS AND BIOS TAB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se steps to configure your PS180 8 bit Controller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hard disk drive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Locate Jumper block JMP6 on the PS180 Controller.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ram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Refer to the jumper tables on the following pages, making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tch the table to the correct BIOS you have on your PS180 8 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For the first drive, or if you are installing only one drive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les marked "Drive Unit 0". For a second drive, use the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"Drive Unit 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Locate the correct jumpering instructions for your disk driv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the number of heads and cylinders in the table to you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. If your disk drive configuration is not list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a custom BIOS from your dea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Place the jumpers on the pin sets as listed in the tabl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If you are connecting a second drive (Unit 1), you must us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number used for Drive Unit 0. If the drives you are conn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isted on separate tables, you will need a custom BIOS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FOR AT9-1.03 OR XT9-1.03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1 FOR DRIVE UNIT 0      PIN SET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S/HEADS          5-6     7-8     13-14     15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6/4               OFF     OFF      OFF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/4               ON      OFF      OFF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/6               OFF     ON       OFF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/3              ON      ON       OFF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1 FOR DRIVE UNIT 1      PIN SET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S/HEADS          1-2     3-4     13-14     15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6/4               OFF     OFF      OFF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/4               ON      OFF      OFF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/6               OFF     ON       OFF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/3              ON      ON       OFF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2 FOR DRIVE UNIT 0      PIN SET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S/HEADS          5-6     7-8     13-14     15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5/4               OFF     OFF      ON 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/5              ON      OFF      ON 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/8              OFF     ON       ON 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/15             ON      ON       ON 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2 FOR DRIVE UNIT 1      PIN SET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S/HEADS          1-2     3-4     13-14     15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5/4               OFF     OFF      ON 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/5              ON      OFF      ON 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/8              OFF     ON       ON 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/15             ON      ON       ON 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3 FOR DRIVE UNIT 0      PIN SET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S/HEADS          5-6     7-8     13-14     15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7/5               OFF     OFF      OFF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2/6               ON      OFF      OFF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5/5               OFF     ON       OFF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8/15              ON      ON       OFF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3 FOR DRIVE UNIT 1      PIN SET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S/HEADS          1-2     3-4     13-14     15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7/5               OFF     OFF      OFF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2/6               ON      OFF      OFF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5/5               OFF     ON       OFF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8/15              ON      ON       OFF       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4 FOR DRIVE UNIT 0      PIN SET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S/HEADS          5-6     7-8     13-14     15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5/4               OFF     OFF      ON 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3/5               ON      OFF      ON 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0/6               OFF     ON       ON 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/9              ON      ON       ON 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4 FOR DRIVE UNIT 1      PIN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S/HEADS          1-2     3-4     13-14     15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5/4               OFF     OFF      ON 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3/5               ON      OFF      ON 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0/6               OFF     ON       ON 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/9              ON      ON       ON 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FOR AT9-1.07 OR XT9-1.05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1 FOR DRIVE UNIT 0      PIN SET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S/HEADS          5-6     7-8     13-14     15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5/6               OFF     OFF      OFF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5/8               ON      OFF      OFF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3/5               OFF     ON       OFF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0/10              ON      ON       OFF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1 FOR DRIVE UNIT 1      PIN SET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S/HEADS          1-2     3-4     13-14     15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5/6               OFF     OFF      OFF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5/8               ON      OFF      OFF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3/5               OFF     ON       OFF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0/10              ON      ON       OFF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2 FOR DRIVE UNIT 0      PIN SET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S/HEADS          5-6     7-8     13-14     15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2/4               OFF     OFF      ON 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/5              ON      OFF      ON 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/8              OFF     ON       ON 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/15             ON      ON       ON 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2 FOR DRIVE UNIT 1      PIN SET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S/HEADS          1-2     3-4     13-14     15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2/4               OFF     OFF      ON 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/5              ON      OFF      ON 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/8              OFF     ON       ON 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/15             ON      ON       ON 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3 FOR DRIVE UNIT 0      PIN SET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S/HEADS          5-6     7-8     13-14     15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5/4               OFF     OFF      OFF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77/5               ON      OFF      OFF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0/6               OFF     ON       OFF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/9              ON      ON       OFF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3 FOR DRIVE UNIT 1      PIN SET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S/HEADS          1-2     3-4     13-14     15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5/4               OFF     OFF      OFF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77/5               ON      OFF      OFF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0/6               OFF     ON       OFF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/9              ON      ON       OFF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4 FOR DRIVE UNIT 0      PIN SET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S/HEADS          5-6     7-8     13-14     15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5/5               OFF     OFF      ON 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5/9               ON      OFF      ON 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81/5               OFF     ON       ON 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8/15              ON      ON       ON 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4 FOR DRIVE UNIT 1      PIN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S/HEADS          1-2     3-4     13-14     15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5/5               OFF     OFF      ON 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5/9               ON      OFF      ON 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81/5               OFF     ON       ON 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8/15              ON      ON       ON 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 Cable Attachment and Drive Select Jump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diagram for J1 cabl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1 - 34 pin        2 drives attached with flat c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cable        Jumper Drive Unit 0 as DS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er Drive Unit 1 as D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drives attached with twist at Drive Unit 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er both drives as D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drives attached with twist at Drive Unit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er both drives as DS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2- 20 pin        Attach to hard drive data interface ofDriv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cable           Uni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3 - 20 pin        Attach to hard drive data interface of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cable           Uni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 1 of all three cables (normally a red stripe)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ard the mounting bracket of the Perstor Controller. In some c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pin data cables will work properly with a standard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r, but when attached to the Perstor Controller these c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st the data cable, low-level format (PS2FMT) for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minute and reboot the computer. Enter PS2FMT again and watch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message. If this message appears stating that the driv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been formatted, the data cable is operating properly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message appears, you should replace the data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roubleshooting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If the controller passes the test but the drive does not 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o make sure that the cables are connect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If the controller passes the test and only one drive works,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sure that the cables are connected to the correct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the red stripe of the cable is align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If the screen displays: "Invalid Drive Specification" che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the cables are attached properly and that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partitioned correctly and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 If the screen displays: "Error Reading Drive C (or D)" che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 cables are attached to the correct drive(s),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able damage, and low-level format the drive(s)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 If the screen displays a 1701 error message and the control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ble to recognize the drive(s), reboot the system. If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till not recognized, check to make sure the cables are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and that the power plug is connected to the driv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 If the disk drive has a solid red light, check for proper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red stripe on J1 cable, check your power supply, and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wer line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 The low-level format (PS2FMT) should take approximately 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20 megabytes of the original capacity. If this process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, test data cables as outlined above.  Replace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st was performed on a XT at 4.77 MHZ. On faster system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will v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 If the drive does not boot, check to see if the first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  Always check to make sure that jumper block JMP6 is jumpe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disk drive(s) and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) If an AT compatible freezes up during the initial startu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PS180 8 bit Controller, check the C-MOS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ny hard disks installed. If so, you must specif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ard disks are attached to the original controll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inserting the PS180 8 bit Controller into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) If the Perstor copyright message does not appear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upon boot-up, check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there should be power to the driv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the Perstor BIOS should b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the C-MOS should have no drive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the J1 cable should be attached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the Award BIOS should have the AT9-1.07 or XT9-1.05 BIO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180-8AT or PS180-8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 Routin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Message            - D C800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ROM BIOS             - A100                    (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call C800:3      (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ret              (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=100                   (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Drives Recognized  - d 40: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ine  __ __ __ __ __  02 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wo drives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Number of Drives   - e 40:75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00.0X   (change X to #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Controller &amp; Drive     - O 321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                      - i 321    should return 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