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ident Microsystem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driver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TINSTL.BAT will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name C:\WINNT\SYSTEM32\DRIVERS\VGA.S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NNT\SYSTEM32\DRIVERS\VGA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py A:TRIDENT.SYS TO C:\WINNT\SYSTEM32\DRIVERS\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py A:TRIDENT.SYS TO C:\WINNT\SYSTEM32\DRIVERS\TRID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