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PS's P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601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UD -- WordStar Undelete Utility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- Alphabetizing, Columnizing Directory Program 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K -- Screen Saver/Screen Clock Program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S -- WordStar Key Expander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LINK -- Non-blinking Cursor Utility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CUR -- Block Cursor Utility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AP -- Caps Lock Key Protector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RTSC -- Prt Sc Key Disabl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-- Key Clicker for Z-171 Computers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EP -- A Concurrent Beep Utility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2HEX -- A Binary to Intel Hex Code Translator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HEX -- A Binary to Intel Hex Code Translator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ND -- End-Of-File Remover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Libraries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UD -- WordStar 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provides character undelete capability to WordStar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or 4.  To use it, copy WSUD.COM from this disk to the disk/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containing your WS.COM (for WordStar version 3) or  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WordStar version 4) file.  Before you can begin using  W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figure it.  To do this, make the drive/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ing WSUD.COM the default drive/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U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 return.  WSUD will enter the configuration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S execu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enter a complete path describing how to ge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.COM or WS.EXE file.  Here are some examples of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D\WS.EXE  (WS.EXE is in directory WORD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WS.COM       (WS.COM is in the root directory of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Return after your entry.  Be sure to supply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of  your WS file, including the extension (.EXE  or  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will then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your WordStar version? (3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if you have any release of version 3 (for exampl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1), or 4 if you have release 4.00 or higher.  (Note: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has not been tested with versions higher than 4.00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3, you will be finished with configuration,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 to "WSUD Operation".  If you enter 4, you will  nex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BACK SPACE delete characters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Back Space key is used within WordStar 4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back the cursor up (more on this under "WSU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"), but it can be configured to back up the cursor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left arrow key).  If you have not altered th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Back Space key, answer Y.  If you have configure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up the cursor only, answer N.  After you type your 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DEL work like Control-G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Del key is used in WordStar 4 to delete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 at  the cursor, and move the rest of the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ack to fill in the space, which is the way Control-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 be configured to work like Back Space,  and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before the cursor and back the cursor up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tered the operation of Del, type Y.  If you have al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lete and back up, type N.  After you type your answ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finished with configuration, and WSUD will 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describe the operation of WSUD, I will describe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 of character deletion available in WordStar, and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handled differently by versions 3 and 4.  The firs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letion is when the character before the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and the cursor is backed up one space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t  or beyond the cursor on the line, the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 up.  In WordStar version 3, the Del key is used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of deletion, but in WordStar 4, the Back Space key is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used.  Control-H, which produces the same ASCII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Space  key, can also be used.  However, WordStar 4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 so  that the Back Space key (or Control-H)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characters, but only backs up the cursor, as it  do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 3.  Throughout the rest of these instructions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is kind of deletion as Back Space (Del) deletion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I will use the unmodified WordStar 4 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tar 3 key in parenthe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ind of character deletion is when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deleted, but the cursor is not moved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yond the cursor on the line, they are backed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version 3, Control-G is used for this kind of 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n WordStar 4, the Del key is normally used,  and 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.  However, WordStar 4 can be configur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l key performs the other kind of deletion, as it  do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3.  In these instructions, I will refer to this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as Del (Control-G)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gin using WSUD, all you have to do is type WSU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  whenever you run WordStar.  If you want to specify a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on the command line, you can specify it after WSU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ashion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UD TEXTFILE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will load and run your WS file (using the path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configuration) and pass on any command line argu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Operation of WordStar will proceed normally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until you need to undelete characters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undeleting depends on how the characters were  dele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deleted with Back Space (Del), you can restore th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Alt-U  (hold down the Alt key and type U).   On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is restored with each press of Alt-U.  If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were deleted with Del (Control-G), you can restore th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lt-I (one character for each Alt-I), with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d  on.  If you attempt to restore characters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ne using Alt-I and the Insert mode is not on,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wrong mode to restore characters (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use Alt-I after deleting with Back Space (Del),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will  be restored backwards.  So if you delete  "hi 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Back Space (Del), and restore the characters  with 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get "ereht ih".  You can fix this kind of  mistak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ind of deletion that goes with the undele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in error to remove the characters again, and  then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with the proper undeletion method.  So to fix  "ereht  i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ould type Del (Control-G) seven times, and then type  Alt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other Alt-key combinations active while  WSU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One is Alt-D, which will cause the last delet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 be dumped from the undelete buffer without resto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.  The other is Alt-P, which purges (empties) th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buffer.   All deleted characters are lost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lete buffer in WSUD holds 256 characters.  If you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56 characters, characters are lost begi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 deleted.  In other words, if you were to delete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  characters long and then attempted to restore it,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line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WSUD is not part of WordStar, but is  monitoring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,  it  cannot always tell exactly  what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leted is.  When you are in the document mode, sof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justify a line are saved and restored as normal 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past the beginning of a line causing a wra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 previous line, the return and line feed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deleted are not saved, and will not be restor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document mode, automatic wrap will restore them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pa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consequence  of WSUD working externally to  WordSt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not be able to keep up with fast repetitio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characters may not be saved).  Specifically, in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it cannot keep up with fast Del (Control-G) deletions,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 3, it cannot keep up with fast Back Space  (Del) 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.   (On a Heath/Zenith computer, if you hold down a ke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gin to repeat after about a second.  The repetition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 out slowly and then speeds up after a while.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repetition rate that WSUD sometimes cannot hand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from WordStar, WSUD will also exit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t key combinations it uses are active only wh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ordStar.  You can, if you wish, run WordStar without  W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y running it the old way (type WS instead of WS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is for use with MS-DOS or PC-DOS versions 2 and abo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- Alphabetizing, Columnizing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a directory program (a substitute for the DIR command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zes  the  file  names,  and  displays  them  in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graphic lines.  This program began its life as DI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Heath H8/H19 and H89 computers.  The first MS-DOS 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DOS) version was DIR100 for Z-100 computers.  Then came DIR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uns  on  both Z-100 and  PC-compatible  comput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is similar to DIR150 except that it supports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 in the command line, and it displays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D, copy D.COM to the root directory or  to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 to by your PATH description on your system  disk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view a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lt;pathname&gt;&lt;/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athname&gt; is an optional pathname in the form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  command, and &lt;/switches&gt; are optional  parame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ow D works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Help -- show information on the use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do Not alphabetiz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Show all files (including system and hidd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 flags except the archiv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show All files and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show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combine the N switch with the S, A, or  D 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alphabetizing with those switches (for example, D/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A:/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S or A switches,  flags (or attribut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 any file are shown by highlighting a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corresponds to the flag se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---'||||`---Archive (A switc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-------'||`----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-------'`-----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suppose that a file DOG.CAT has the Read  On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lags set.  If you use the S switch, the file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 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character with the ~ under it will be highlighte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 switch, the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 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and  sixth  positions  in  the  file  nam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  The sixth position has no character in it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a highligh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produced by D is arranged as follows: 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are the drive name, search path, and disk  labe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.  The search path shown is the path you ente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 not  the complete path to the directory you  are 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iddle of the screen is divided into four column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 are shown.  The size of each file in bytes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file name.  If the file is a directory, &lt;DIR&gt;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ize area.  Up to 80 files can be shown on the scre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 If there are more than 80 files to be show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at the bottom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for more files, Esc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ress Return to see the next screen of files,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to  leave  the  program with the  current  screen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.  D can show up to 204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bottom of the screen (after you exit, or all 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shown) is a count of the files shown, the size  (in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and the amount of free space (in bytes) on the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shown reflects the count of files actually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early.  The size is shown as two numbers.  The fir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the  sizes  of all  files  actually  displayed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second number, which will be in parentheses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ace  used up by all files on the disk.  Even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all of the files on a disk, the two  size 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agree.  That is because the second number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space used, which is usually more than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izes.  If the allocation unit on a particula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bytes, a file of only 1 byte will still use 512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is  set  to  show  normal text in  light  gray  on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 text in black on cyan.  If you want to chang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you can use DEBUG to patch two bytes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colors are stored at 102 (hex), and the highlight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tored  at 103.  The background and  foreground 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 within each byte by placing the foreground col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nibble,  and the background color in the high  nib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igned to 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0              dk.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1              lt. 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2              lt. green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3              lt. cyan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4              lt. re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5              lt. magent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6              yellow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. gray       7              white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an example of changing the colors.  Suppose we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normal text to light gray on black, and highligh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lack  on light gray (as for a monochrome system). 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would be 07 (hex) for the normal colors, and 70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 colors. The procedure using debug would b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 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102  17.07   3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both DEBUG and D.COM are on drive A:.  The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refer to numbers that are not important for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CK -- Screen Saver/Screen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K  is a program that provides a digital 24-hour clock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upper right corner of your screen.  It also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utility that blanks the screen after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disuse.  To use SSCK, copy SSCK.COM to the root 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 or  to a directory pointed to by your PATH  descri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disk.  Then load SSCK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K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x  is a number from 0 to 60.  This number is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  time-out value, and if you enter 0, the screen sa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abled.  You only need to load SSCK once each time you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 and  you can place a command to load it in  your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look up CONFIG.SYS in the index of your MS-DOS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familiar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oaded SSCK into memory, you can control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by enter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K Txx     Change the time-out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K CO      Turn the screen c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K CI      Turn the screen c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lock is designed to work with just about any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your  computer is likely to be set to by the  program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 except for the Hercules monochrome graphic mod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lock may interfere with some programs that run in EGA 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c  modes, so you may want to turn off the screen cloc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such programs.  The clock does not display proper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(tm)  runs in a CGA graphic mode, so you should als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ff when  you ru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saver works with the text mode of any type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 and  also with the monochrome graphic mode of  a  CG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  It will not blank the border (if used) during a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, but it will blank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S -- WordStar Key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COM  is a special pre-configured version of KEYMAP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d  for  use with WordStar release 3.xx.  To  use  KEYWS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COM  to the root directory or to a directory pointed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description on your system disk.  Then load KEYW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 into memory once each time you boot up, and you can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n your CONFIG.SYS file to load it, if you wish.   KEY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remain in the background until you type Control-6 (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keyboard 6, not the keypad 6) to activate it.  You ca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e it each time you use WordStar.  When you are finish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you can de-activate KEYWS by typing Contro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  maintains a prompt on the 25th line, and will try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there even while WordStar tries to put its own promp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Occasionally, (for example, when you run CorrectSt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WordStar 25th line prompt may appear.  If it does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6 twice to restore the KEYW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KEYWS is installed, the function keys at the left 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will produce the respon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Done (save file and exit edit)     ^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            Quit (exit to no-file menu)       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Save file -- do not exit           ^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2            Restore cursor after save          ^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Mark beginning of block            ^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3            Mark end of block                  ^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          Remove text markers                ^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Copy marked text                   ^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4            Move marked text                   ^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Reform paragraph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5            Repeat last search             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Indent paragraph                   ^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6            Center text                        ^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Begin/end Bold print               ^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          Begin/end Underlining              ^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Set left margin                    ^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8            Set right margin                  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Read a block of text               ^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           Write marked block to file         ^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Cancel command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0           Hide/display markers               ^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are the numerical keypad functions when KEYWS 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s listed above the numbers are the normal  on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listed below  the  numbers  are  the  alternate 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responses  duplicat those used in the Heath/Zen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Star for H/Z-89 computers.  The keypad 5 key  is  th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te response select key, and it works like Control-Q in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  For example, the left arrow key by itself produces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-S, which is the WordStar command to move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However, if you press the 5 key followed by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, it produces Control-Q-S, which is the WordSt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ove the cursor to the left edge of the page.  Num 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f.  In addition to the keys shown below, the keypad In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mapped to toggle the WordStar Insert mode (^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(Up Arrow)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| Page Backward|   Cursor Up  | Page Forw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7      |       8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| Top of File  | Top of Page  |   Bottom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|              |              |    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(Left Arrow) |   Alternate  |  (Rt. Arro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ursor Left |   Response  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4      |       5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Restor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Left Side  |  Cursor to   |  Right 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of Page   | Last Find/Blk|   of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ursor Left | (Down Arrow)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One Word   |  Cursor Down |   One Wo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1      |       2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Find and   |   Bottom of  |     Fi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Replace    |     Page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response example:  Pushing the keypad 5 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 key moves the cursor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BLINK -- Non-blinking Cur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INK  is a program that provides a non-blinking  block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the normal blinking underline cursor.  NOBLINK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CGA-  and  MDA-type video systems  produced  by  Zenit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r on EGA cards containing Zenith Data Systems ROM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not sure what kind of video system you  hav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NOBLINK and then do a directory (with the DIR comman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isk or directory containing more than a screenful 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creen color changes in the portion that is scrolled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INK is not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NOBLINK, copy NOBLINK.COM to the root directory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pointed  to by your PATH description  on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n load NOBLINK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INK into memory once each time you boot up, and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 in your CONFIG.SYS file to load it, if you  wis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 normal cursor once NOBLINK has been loade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LIN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o turn the non-blinking cursor back 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LIN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NOBLINK slows screen response somewha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use it only when you find the normal cursor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  Some programs handle the cursor by writing direct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ort.  While one of these programs is running, NOB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work, and you will see whatever kind of curso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KCUR -- Block Cur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CUR  is a program that provides a block cursor instea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underline cursor.  BLKCUR is similar to NOBLINK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affect blinking, and it works on non-Zenith  or 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BLKCUR, copy BLKCUR.COM to the root directory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pointed  to by your PATH description  on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n load BLKCUR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CUR into memory once each time you boot up, and you ca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in your CONFIG.SYS file to load i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CUR  works  by  setting  a block  cursor  whenever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a normal one using the BIOS.  If a program 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t  up a block cursor, BLKCUR makes it slightly  small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 the  bottom  two  scan lines.  This  may  help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the block cursor set up by BLKCUR and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handle the cursor by writing directly to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 While one of these programs is running, BLKCUR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 and you will see whatever kind of cursor the progra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BLKCUR has been installed, it can only be defeated  b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the system.  However, it does not affect scr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harmless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AP -- Caps Lock Key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AP  is a program that protects the Caps Lock key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aged or disengaged accidently by making it necessary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key (left Shift) at the same time.  To use PROCAP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AP.COM to the root directory or to a directory pointed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description on your system disk.  Then load PROC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AP into memory once each time you boot up, and you ca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in your CONFIG.SYS file to load it, if you wish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AP has been installed, it can only be defeated by 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installed PROCAP, you must press and hold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Shift key before you press the Caps Lock key when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urn Caps Lock off or on.  Pressing Caps Lock by itsel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no effect.  There are a few programs that capture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interrupts,  and will not allow a program like  PROC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 the keys.  If you run such a program, the Caps  Lock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work normally, as it does without PRO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change the key required to be pressed with Caps Loc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the source code as indicated in the source c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n re-assembling.  You can also alter the key using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PROC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0110  2A: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011C  AA: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example shows aa, enter the scan code of the  ke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in hex.  Where it shows bb, enter the same code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(hex).  Here is a table of keys you can use, with their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  code      code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      36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             1D       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             38       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xxxx's in the example represent numbers that are not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PRTSC -- Prt Sc Key Disa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TSC is a program that disables the Shift-Prt Sc key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so that the computer will not lock up if that key  con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 pressed when no printer is attached.  To  use  NOPR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OPRTSC.COM to the root directory or to a directory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y  your  PATH description on your system  disk.   Then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TSC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TSC into memory once each time you boot up, and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in your CONFIG.SYS file to load it, if you wish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TSC has been installed, it can only be defeated by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.   With NOPRTSC in operation, the  Shift-Prt  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bination  will not cause the screen to be printed. 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 defeated  by loading a PSC utility  after  NOPRTS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 which will cause screen printing to be  restor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 only.  It may also be defeated by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print interrupt, but it should be restored wh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-- Key Clicker for Z-171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 is a program causes an electronic click sound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with each key press (except for Shift, Ctrl and Alt 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Z-171 computer.  To use CLICK, copy CLICK.COM to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or to a directory pointed to by your PA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disk.  Then load CLICK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into memory once each time you boot up, and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your CONFIG.SYS file to load i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CLICK has been installed, you can toggle key clickin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on by holding down the Alt key while you press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emove CLICK entirely only by re-booting  the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some  programs  may temporarily disable it  whil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BEEP -- A Concurrent Be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EP  is a program that provides a current beep  soun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BIOS in the computer is called to make the bee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ffect sounds that programs make themselves.   A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means that the computer will not halt during the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p sound is being generated, but will go on immed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xt task as soon as the soun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BEEP, copy CBEEP.COM to the root directory or to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 pointed  to by your PATH description on your  system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ad CBEEP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ing Return.  You onl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EP into memory once each time you boot up, and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n your CONFIG.SYS file to load it, if you  wish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EP  has been installed, it can only be defeated by 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2HEX -- A Binary to Intel Hex C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 is  a  program that translates binary  code  into 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Hexadecimal code.  You can use it to prepare h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 to the IDS 4801 ERPOM programmer, or f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where the Intel hex format is required.  To use  BIN2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IN2HEX.COM to your working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2HEX filespec [d:][start 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filespec  is an optional drive designation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,  [d:] is the output drive designation  (i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input drive), and [start addr] is  an  optiona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(100H is the default).  This program is  compat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versions  of MS-DOS but it does not support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MS-DOS versions 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HEX -- A Binary to Intel Hex C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HEX  is  similar  to BIN2HEX, but it works  only  with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 and above.  To use it, copy BINHEX.COM 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HEX &lt;BinaryFilePath &gt;HexFilePath[/start 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BinaryFilePath is is a path pointing to and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of  the  file you wish to convert, HexFilePath  is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 to  and  including the name of  the  output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start  addr]  is an optional starting address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a starting address, 100H will be used.  Don't for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&lt; and &gt; symbols before the  file  path 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HEX  is not as fast as BIN2HEX, but it allows you to us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ND -- End-Of-File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word processing and editing programs put EOF charact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d of text files they write.  FIXEND can be used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OF characters when the files are to be proces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accept EOF characters.  Although the COPY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version 3 or above can be used to strip  EOF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does it much faster, because it only work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rather than copy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IXEND, copy FIXEND.COM to your working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pathname is a path pointing to and including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raw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ur  sub-directories  on this  disk  contain  libra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 for use with four different CAD programs, a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 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           AutoCAD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D           Generic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            Prodesign II or Desig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TCH        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contains a file called GATES.xxx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appropriate for the particular drawi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 file is a drawing containing all of the individual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 in the library, with the file name below each 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symbol drawings are intended to be inser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ert  command in AutoCAD, the Component Place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 Cadd, the Retrieve (F9) command in Prodesign II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command in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included  in each directory is a  file  called  SAMPLE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 a sample drawing using some of the symbols in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