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P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UG Engineer's and Programmer's CAlcul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3045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 The documentation for HEPCAT is in print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before attempting to use HEP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COM -- This program automatically installs HEPCAT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talog description indicates that INSTALL is a batch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ue to the limited capabilities of batch commands i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1 or Z-DOS, an INSTALL program had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PCAT.POM -- This is the PC-compatible version of HEP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default screen colors of the PC version of HEPC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to bright yellow on a red background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background as stated in the HEPC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PCAT.ZOM -- This is the Z-100 version of HEP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Due  to the uniqueness of HEPCAT,  the management of  H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t  it best not to include the complete source code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 However,  the  source code to the math packages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PCAT  are  included,  and you may use them in your softw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credit to the authors is given. -- P. S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PSET.COM -- This program is used to alter certai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P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NCLK.POM  -- This  is  the PC-compatible version  of  the  H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lock.  See Screen Clock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PSM -- The source code to SCRNCLK.P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NCLK.ZOM -- This is the Z-100 version of the HUG Screen 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reen Clock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ZSM -- The source code to SCRNCLK.Z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.COM -- A program to turn on and of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.ASM -- The source code to CL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.ACM -- The BCD math package used in HEP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.ACM -- The trancendental function package used in HEP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MATH.ACM -- The binary math package used in HEP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ASM -- The souce code to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PSET.ASM -- The source code to HEPS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Clo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UG  Screen  Clock is a program that maintains a  real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 clock display in the upper right corner of 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you  use  your  computer.    The  clock  displa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ed even during programs that use graphics.  Howev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GA-equipped  system is running in an EGA graphic  mod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could cause other parts of the screen to be "messed up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want  to turn the clock off when you  run  EGA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urn the clock off, use the CLK program that is copi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f you choose to include the screen clock during the  HEP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.  To turn the clock off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 OFF      (or CLK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 and press Return.   To turn the clock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change  the  color of the  clock  display  by 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NCLK.COM  using  DEBUG.  The  foreground color  is  sto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103 (hex),  and the background color is at 104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color  values from page 18 of  the  HEPCAT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.  Here is an example of patching the clock colors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n a red background for the PC-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BUG SCRNC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0103  02.0F  0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 the HUG KEYMAP program,  you will notic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lock (Z-100 version) stops each time you toggle 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or on.   It will stay stopped until you type a key, 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type a Back Space or something right after toggling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.   This  condition  also  affects HEPCAT (both PC  and  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).   If  you try to activate HEPCAT right after 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 off or on and before you have typed any other  key  (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s the HEPCAT activation key), it will go into a kind of li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it will not appear or seem to recognize any keys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,  it  will recognize the Escape key,  so press tha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Back Space if you get 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-100  version of SCRNCLK has been improved so that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interfere  with disk operations like the  previous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.  FORMAT and DISKCOPY will proceed at full speed, a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is not installed, and the clock will turn itself off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r all of the disk activity tim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-100  version  is also supports three  differen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for the clock display.   In the source code,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1    EQU     FALSE         ;NORMAL Z-1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2    EQU     FALSE         ;PC-TYPE NUMBERS, UNSLASH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3    EQU     TRUE          ;SLAN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ever of these is set to TRUE determines the character 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should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-- Patrick Swayne, 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 3.2  and are believed to be free of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 perform on future versions of MS-DOS.   However,  if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