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-DOS KEYMAP -- A FUNCTION KEY 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H/ZENITH H/Z-100 AND ET-100/ETA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 KEYMAP  is a program that allows you to  alter 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 by the function and keypad keys on your Heath/Zenith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compatable  computer.   You can cause any alterable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up to 20 characters including all control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key press.  You can define one of the function or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s an "alternate response select" key,  which allow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pped key to produce two responses each, giving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early twice as many function keys.   If you wish,  KEY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a  message on the 25th line (status line) of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 the response of the function  keys.   KEYMAP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 of "the system" when it is loaded so that you can ru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s before.   KEYMAP can be temporarily disabled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s will produce their normal responses, 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ermanently  disabled by using the UNMAP  program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  A  special feature of KEYMAP is the ability to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and  screen  "off line" so that you  can  enter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set up terminal character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 affected by KEYMAP are F0 through F12,  SHIFT-F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11,  I CHR,  D CHR,  INS LINE,  DEL LINE,  HOME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nd the HELP key.  The number keys on the keypad (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an also be "mapped" if the keypad i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  Read this section even if you are going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configured versions of KEYMAP only.   It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operat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KEYMAP to produce your desired key responses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opy of KEYMAP.COM on your system disk or another dis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nfigure the original KEYMAP on the distribution disk!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need the program KEYCON.COM,  and later you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P.COM,  so  you should get copies of  them,  also. 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EYCON by enter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KE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CON signs on,  it will ask you to en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file you are configuring.   (If you are going to kee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configured KEYMAP on your system disk,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them different names.)  If you are configuring KEYMAP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or default drive,  just enter KEYMAP to thi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(RETURN is required after all KEYC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file name,  and if KEYCON sucessfully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with that name,  it will ask if you want a "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".  This is a message that will appear on the 25t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creen  to describe what the mapped function keys  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KEYMAP  is loaded.   If you want to create a 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nswer Y to this prompt.  Answer N or just hit RETU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a 25th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nswer  Y,  KEYCON  will prompt you  to  enter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for each function key.  It will allow you to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6 characters for each key's message,  and will "beep"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enter more.   As you might have guessed,  putt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 of  13 function keys on a single 80 character  line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key numbers is not easy,  and you really do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space  for 6 characters for each key.   So enter 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for some of the keys,  and keep the total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to  64 or less.   After you have entered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, KEYCON will show you what the status lin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 and  give you a chance to start over if you are not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d.   This time around,  you can just hit RETURN to th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escription that you do not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KEYCON will ask you to press the key you want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 key.   This key will act like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key found on some pocket calculators.   When it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mapped key pressed after it will produc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han when the mapped key is pressed alone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is already installed while you are doing this,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it off (more information below) so that the key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"native" response.   KEYCON will echo the key you  pr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its escape code.   For example,  if you press th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KEYCON  will print "ESC-H".   If you do not want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response select key, just press RETURN.  Note: 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keys can be designated as the  alternate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:   F9  through F12,  SHIFT-F1 through SHIFT-F12,  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CON  will  now prompt you to enter the response you wan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 produce when it is pressed by listing the nam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It  will allow you to enter up to 20 character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and if you try to enter more than 20, it will "beep" a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ontrol-C at any prompt if you want to quit and start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 response of the key will be shown  in 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characters are printed as the symbol "^" plus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 with the control code.   Escape is printed as "ESC-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enter a control character,  enter it as "^"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.   The RETURN key produces Control-M, so to includ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re-sponse,  enter "^M".   For example,  if you want DEBU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when you press a key,  enter "DEBUG^M".  ESCape is Control-[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 to enter an escape,  enter "^[".   If you want to  le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of  any key as it is,  just hit RETURN to  its 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key you selected as an alternate respons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ny),  KEYCON will print the message "ALTERNATE RESPONSE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verse video beside the name of that key.   Just hi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any thing else entered will not be produced anyway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SHIFT-F12,  just hit RETURN.   SHIFT-F12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because the computer itself does not produce a respon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elected  an alternate response  key,  KEYCON 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all of the keys twice.  The second time around,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ponses  the  keys produce if they are pres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key.   The alternate response key itself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an entry this time,  which it will produce if  stuck 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MA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finish entering key responses,  KEYMAP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he  keypad shifted.   If you answer Y it  will  shi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when you load it.   If you answer N (or just hit 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not shift the keypad.   While the keypad is shif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 4, 6, and 8 keys produce the same responses as the arrow ke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,  3,  7,  and 9 keys produce the responses of INS LIN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I  CHR,  and D CHR;  and the 5 key produces the 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.   It  gives  you  the advantage of  having  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logically in a "diamond"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entry that KEYCON asks for is a toggle key cod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a control character which,  when typed, will caus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temporarily disabled.  The status line will b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will be unshifted,  and all keys will produce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.   If  you  type the toggle key  again,  normal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will be restored.   The status line message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,  and  the keypad will be shifted again if that i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 KEYMAP.   If  the status line  should  accident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  or the keypad become unshifted,  entering the togg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ggle code should be entered as a single letter tha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control code you desire.   For example, 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B,  enter the letter B to the toggle cod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running programs that use many control cod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select a non-alpha control code, such as "\", "]", "^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"_".   Some of these keys are shifted,  which means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code while you are running KEYMAP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HIFT and CTRL keys before pressing the charac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toggle code is Control-^,  which you can selec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hitting RETURN.   This code is typed,  while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, by holding down the SHIFT and CTRL keys, and typ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toggle code,  KEYCON will ask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th line to remain enabled (but cleared) while KEYMAP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  You  should  answer Y (or hit RETURN) if you plan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BASIC  while KEYMAP is loaded,  so that the KEY ON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roperly when you toggle KEYM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hing KEYCON will ask you for is a code that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rminal" part of your computer on or off line. 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duplicates the OFF LINE key on H89 computers.   Wh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s off line,  anything you type is sent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 the rest of the system is bypassed.   The of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key is always active,  even while KEYMAP itself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 You can enter escape codes to alter terminal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s while the computer is off line.   For example,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ursor,  you can press ESC,  x, and 4 while off lin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o back on line (enter the off line code again)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ave a block cursor until some program resets the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you either reset the system or go off line again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back.  The off line code should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the KEYMAP on/off toggle code.   The default off l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trol-\,  and will be selected if you just hi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Note:  The codes that alter terminal character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Appendix O of your Z-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con be renamed before or after you configure it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ow it is configured.   There is nothing wrong  with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copies  of  KEYMAP on a disk  configured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as long as they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onfigured KEYMAP to your liking, 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and activate it by running the KEYMAP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will sign on,  turn on the status line display (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e),  and activate the function keys to produce your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.   You  can now run any programs you want to run.   Shoul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lter  any of the terminal characteristscs  that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for operation (erases the 25th line,  alters the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,  you  can restore things by typing the on/off toggl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.   If  you want to run a program that requir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/or 25th line, just toggle KEYMAP off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loaded KEYMAP into memory,  it becomes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and  the  only way to really remove it is to res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nd re-boot.   However, provision is made to permin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by running the UNMAP program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KEYMAP  will be disabled.   Another  KEYMAP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  can  now  be loaded if you wish,  but you  sh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at  this  procedure  more than 2 or  3  times,  becaus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KEYMAP remains in memory, taking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