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-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 P/N 885-3008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:   This  disk contains several utilities to ai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-DOS  user,  including two Modem communication programs, 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ve,  printer control programs,  a directory program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 program for IDS Prism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:   These  programs will run on any H/Z-100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Z-DOS and standard equipment.   The printer program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printer they were intended for us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included on the Z-DOS Utilitie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Z100.COM  -- This is a modem control program pattern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eath/Zenith  CPS program.   Features include 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of operating commands,  emulation of different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a user alterable table, user selectable baud rate,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 and down load,  and binary file upload and downloa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uters using TERMZ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Z100.DOC -- Instructions for TERMZ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Z100.ASM -- The assembly source code for TERMZ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BL.ASM -- An INCLUDE file required for TERMZ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TERM.COM  -- This is a "dumb terminal" modem  program,  prov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ose who want a modem program that does not intercep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l characters,  escape sequences, etc.  This program inter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ntrol-E, which is used to return control to Z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RM.ASM -- The assembly source code for 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COM  -- This program provides the ability to run othe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s from a screen menu.   Once installed, you only ne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dicator to the name of the function you want to per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ow keys,  and press the RETURN or ENTER key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 be  of  help to your friends who are  new  users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amiliar with computers.   However,  a knowledgable pers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required to set the program up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DOC -- Instructions for setting up and u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ASM -- The assembly source code f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TBL -- This is a sample menu that can be used to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program.  It provides menu selection of fil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drive A:  and B:  using DIR100 (see below),  and manual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100.COM  must reside on your system disk for this sampl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DAT -- This is a sample information file which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press the HELP key while using the MENU  program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use  it as is,  or use it as a model for creating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.BAS  -- This  is a Z-BASIC program that is used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TBL  files  containing  programs that you want to  ru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,  XA.BAT,  XM.BAT -- These are batch files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on your system disk in order for MENU to function 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100.COM  -- This program prints an alphabetized list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disk,  using the special features of the H/Z100 compu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 an easy-to-read display.   It displays up to 80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at a time,  showing the file name,  size in by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the attribut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disk has more than 80 files,  DIR100 will displa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 and prompt you to hit RETURN.   It will then display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ge" of files,  and continue this process for a maximum of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You can type Control-D instead of RETURN to exit to Z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last page is displayed.   At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100 prints the number of files found, the total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used by the files shown,  the total space actually u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 disk (in parentheses),  and the amount  of  space 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00 takes argumen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IR100 [drive][filename.typ] [N]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[drive] is a drive disignation,  such as A:,  B:, et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left off if you want to see the current  drive's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name [filename.typ] can be left off to show all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can be ambiguous (wild cards) to show groups of  fil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N causes DIR100 to suppress alphabetization and sho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ir "natural" order.   The letter S causes DIR100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hidden and/or system files in the directory and to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 bits in the file name as described  below.   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of the use of DIR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DIR100                      Show   all  files  on  the 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 (in the current user n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DIR100 A: N                 Show all files on A:,  with  alph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tizing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DIR100 B:D*.*               Show  all  files on B:  that 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let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DIR100 A:*.SYS NS           Show  all .SYS files on  drive  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ot alphabetized,  includ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/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DIR100 B:*.SYS SN           Same for drive B:.  Note that th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placed before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use the S switch,  attributes that are set on an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hown by displaying a character of the file name tha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nds to the attribute set in reverse video.   For 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idden file attribute is set,  which is the secon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,  the  second character of the file name will be  in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.   (Note  that  while  the bits within a byte 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ed from right to left,  the corresponding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are numbered from left to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tal disk space used printed at the bottom of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heses  may not agree with the total space used b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 even if all files shown because files are  allocate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in blocks,  and partially filled blocks are conside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nvenience,  you can rename DIR100.COM to D.COM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to  display a directory simply by typing D followed  by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00.ASM -- The source for DIR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ID.COM  -- This program allows you to enter a  volum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label  that  are  written  to your disk  in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.SYS.   The DIR100 program will print the volume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 of the disk at the top of the screen or page when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 on a disk that has an IDENT.SYS file.   Use DIR100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rectory on this disk to see what it looks like. 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.SYS  created by this program has the hidden attribute 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will  not show up in the regular directory  or  with  DIR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 you use the S switch.   It cannot be deleted by th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but you can delete i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DISKI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f  you want to remove the IDENT.SYS file on  another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DISKID d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d:  is the designation of the other drive.   When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ID without an argument,  it will create a new IDENT.SY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sk you to enter a volume number and a label. 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ut escape codes in the label,  type a @ wherever you wan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be placed.  For example, to get reverse video, type @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ID.ASM -- The assembly source code for DIS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COM  -- This program allows for changing the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 colors  being displayed on the Z-100  CRT.   It 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like the ZBASIC COLOR statement but is accessible from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rectly.  Calling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fgr,b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arameters are ommitted,  an explaination as to it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on the CRT  This assembler program occupies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and is structured as a Z-DOS "CO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ASM -- The assembly source code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SM.COM -- This utility allows for quick and easy change of 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m printer mode setup.  The program is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SM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&lt;string&gt; is a list of one-character commands.   If &lt;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 ommitted,   information  detailing  available  commands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on the console.   Commands change the various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such as ribbon color, character spacing, print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and  line pitch.   It is written in assembler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d  as a 'COM' file for fast execution.   It is jus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in length and requires an IDS Prism printer to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M.ASM -- The assembly source code for P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K.COM  -- This  program is exactly like the  PRIS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 except  that its usage is for a  PRINTEK  910/920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IDS Pris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K.ASM -- The assembly source code for PRIN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T25.COM  -- This  program  allows you to set option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/Z25 printer before use.  To use this program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PSET25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rgument be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- set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- set 1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- set 13.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- set 16.5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-- set 6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- set 8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SET25 without an argument to see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25.ASM is the source for PSET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TMX.COM  -- This  program is like PSET25,  but  for  the  MX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The arguments it tak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set compress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- set double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- set emphasiz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- set normal printing (cancel all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- set 6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- set 7/72"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- set 8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SETMX without an argument to see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MX.ASM is the source for PSET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For  convenience,  you may want to rename the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T  you select to PSET.COM.   Also note that the PSET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only take one argument at a time.  You can run them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o set up more than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UMP.COM  -- This is a screen dump utility for IDS  Prism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.  Included with the program are modified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nith  demonstration  programs that will dump their displa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when the F10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MP.DOC -- Instructions for S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UMP.ASM -- The assembly source code for S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BAS,  D.BAS, F.BAS, L.BAS, P.BAS, S.BAS, T.BAS -- Dem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use with SDUMP.   These programs should replace progra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name on the demo disk supplied with H/Z-100 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irst checking the segment address (DEF SEG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SEG.COM  -- This program prints out the current valu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  register  in  hex.   Use  it to find the  segment  valu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SDUMP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EG.ASM -- The assembly source code for FIND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Z100,  DTERM, MENU, SDUMP,     Robert A. 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M, PRINTEK, COLOR              Whirlpoo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00 US 33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nton Harbor, MI 4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NU modified by P. S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25, PSETMX, DIR100, DISKID     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EG                            DISKID develop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 by Marvin F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HUG disk 885-12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enith Z-DOS 1.25 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 Z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