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885-1246[-37] HUG File Manage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 NOTICE:   THE  SALE OF THE PROGRAMS ON THIS DISK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 OF  REVENUE FOR THE NATIONAL HEATH/ZENITH  USERS'  GRO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PLACE THEM ON COMPUTER BULLETIN BOARDS OR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E THEM AT LOCAL COMPUTER CLUB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contains a CP/M version of the  HUG  File  Mana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unrelated  utilities.    Here is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M.COM -- This is the HUG File Manager.  Instruc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re in the file H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M.DOC -- Instructions for the HUG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M.ASM -- The assembly source code for H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.COM -- This program is designed for use  by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gives the following information when it is run: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, the BIOS warm boot entry, the BDOS entry,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,  and  the  system stack address.  It also warn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used MOVCPM to match your CP/M to the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have.    To use the program, copy SYSINFO.COM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present its findings, and then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.ASM -- The assembly source code for SYS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REL.LIB -- These are the assembly language macro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REMark article "Long Relative Addr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" in the October 1984 issue.  They provide  a  way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independent code for the 8080 and Z80 process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tended for use with the  Digital  Research  MAC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ments  in the macros should provide enoug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use.  For more information, refer to the REMark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ASM -- This is the source code for a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ONGREL macros.  This program provides a Searc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BIN -- This is the assembled SEARCH program.  To 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DT and load in the program to be debugged.  Then 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n unused portion of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SEARCH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assumes that SEARCH.BIN  is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 drive,  and that you wish to load SEARCH at address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F00 + 100H [the default DDT offset] = 8000H).   To  us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t has been loade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8000          (go to the loa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will prompt with the letter S and a colon (:)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&lt;start address&gt;,&lt;end address&gt;,&lt;search data&gt;[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start address&gt; is the address to start searching at, 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&gt; is the place to quit searching, and &lt;search data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r word to search for.  If you want to search  for 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the  letter W after the data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rom 100H to 17FFH for the word 200H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100,17FF,200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will print out the address of each location  at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your byte or word.  To exit from SEARCH back to DDT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(.) at the S: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uthor:  All program are by P. Swayne, HUG.  HF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riginal HFM by R. A M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CP/M 2.2.03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