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S-DOS Assembly Languag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sion 1.2 (C) 14-Oct-86 by John F. Stet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ncludes a variety of utility programs designed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Zenith Data Systems' implementation of both Version 2 and 3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Disk</w:t>
        <w:tab/>
        <w:t>Operating  System  (MS-DOS)  for  Zenith  Z-100 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puters and IBM-PC compatible (Z-100 PC) personal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programs will work</w:t>
        <w:tab/>
        <w:t>fine  on  other  vendor's  vers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</w:t>
        <w:tab/>
        <w:t>(IBM's</w:t>
        <w:tab/>
        <w:t>PC-DOS, for example), although this can't b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8088 assembly  language  source  code  is  provid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in  this  package,  it  can be used as a tutorial o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rogramming.  More sophisicated users may wish  to  stud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 used in order to apply them in their own programs.</w:t>
        <w:tab/>
        <w:t>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vanced  techniques  used  include    terminate-and-stay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dynamic memory management, and child proces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utility  programs  were  written</w:t>
        <w:tab/>
        <w:t>to  fill  a  ne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;  Microsoft  has  a tendency to only superficially docu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internal  capabilities</w:t>
        <w:tab/>
        <w:t>offered  by  MS-DOS;  much  effor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tion is required to make some of these capabilitie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!  In addition, many of the capabilities  inherent</w:t>
        <w:tab/>
        <w:t>at  the 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</w:t>
        <w:tab/>
        <w:t>call  level are often not brought out into the end-us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; this package shows how to write  your  own  programs</w:t>
        <w:tab/>
        <w:t>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modify the programs in this package, you will  ne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ith</w:t>
        <w:tab/>
        <w:t>MS-DOS Programmer's Utility Package, or either the Microso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Macro Assembler and Linker.  MASM V1.27 is supplied with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ammer's  Utility  Pack  Version  2, and MASM V3.00 is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  MASM V3.0 or  above  is  recommended  for  heavy  user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, due to better performance than the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ssembly language source files included in this packag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embled using any version of MASM from 1.27 through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individual programs is documented at the beginning</w:t>
        <w:tab/>
        <w:t>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M  file.   Most of the programs can be assembled for either Z-1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compatible machines; the exception is KEYS, which is Z-100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elect  the appropriate machine, edit the Z100 EQU stateme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.ASM file; set it to TRUE for the Z-100, or FALS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C compatible.  Although this package is intended to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operating system, most of the .COM files  will  work  und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Z-DOS operating system for the Z-100.  The programs which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and will not run  under</w:t>
        <w:tab/>
        <w:t>Z-DOS  include</w:t>
        <w:tab/>
        <w:t>CMD.COM,  PASSWORD.DV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FIT.COM, RAMLIM.COM, SD.COM, and SHEL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ASMCOM.BAT file to generate the .COM files for eac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.ASM  files  provided  on the distribution disk.  Th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DVD, which is created</w:t>
        <w:tab/>
        <w:t>by  renaming  PASSWORD.COM.  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</w:t>
        <w:tab/>
        <w:t>device</w:t>
        <w:tab/>
        <w:t>driver</w:t>
        <w:tab/>
        <w:t>files may have any file name extens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, .DVD, or .SYS, I prefer to use .DVD to distinguish system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iles from other system files (such as ALTCHAR.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inking the .OBJ files produced by the assembler,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rning message from the link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no stack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s just a warning, and is</w:t>
        <w:tab/>
        <w:t>always</w:t>
        <w:tab/>
        <w:t>received  when</w:t>
        <w:tab/>
        <w:t>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 files which don't have a stack segment formally declared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fe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are several documentation files provided which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variety  of MS-DOS related topics.  These include an over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apabilities in MS-DOS 3.1, problems with the ECHO command,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MPT  command, modifications to the Z-100 MS-DOS BIO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up to four 5" 48 and 96 tpi floppy disks, and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 to the MDISK.DVD memory disk device driver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enith MS-DOS Programmer's Utility P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odifications to allow MDISK to retain its content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arm system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odifications to add a software "LED" graphic symbo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when the memory disk is being accessed, a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ad or write operation is ocu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odifications to add a disk volume label to the memor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o fix various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istribution Disk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</w:t>
        <w:tab/>
        <w:t>.DOC - the text of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COM</w:t>
        <w:tab/>
        <w:t>.BAT - sample .BAT file used to assemble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Z-100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</w:t>
        <w:tab/>
        <w:t>.ASM - display Z-100 function 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</w:t>
        <w:tab/>
        <w:t>.COM - executable version of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designed to be used together as a  simple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system</w:t>
        <w:tab/>
        <w:t>under MS-DOS.  By placing the LOGON.BAT fil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AUTOEXEC.BAT file, you will have the date  and</w:t>
        <w:tab/>
        <w:t>time  you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ed  down  the  system displayed.  By executing the LOGOFF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powering down the system, you will have the date and tim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ooted the system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TIME.ASM - display system day, date,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TIME.COM - executable version of DATE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</w:t>
        <w:tab/>
        <w:t>.BAT - display last date/time off system at boo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</w:t>
        <w:tab/>
        <w:t>.BAT - display last date/time on system at exi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</w:t>
        <w:tab/>
        <w:t>.DAT - data file used by .BAT fil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</w:t>
        <w:tab/>
        <w:t>.DAT - data file used by .BAT file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designed to be</w:t>
        <w:tab/>
        <w:t>used  together</w:t>
        <w:tab/>
        <w:t>to  provid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 method  of rebooting the operating system in such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ree from any device drivers, or terminate-and-stay-resid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This  is helpful when testing new versions of thes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 order to avoid any possible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</w:t>
        <w:tab/>
        <w:t>.ASM - reboot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100 .COM - Z-100 executable version of BOO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PC</w:t>
        <w:tab/>
        <w:t>.COM - PC compatible executable version of BOO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VE</w:t>
        <w:tab/>
        <w:t>.BAT - reboot without device drivers or resid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</w:t>
        <w:tab/>
        <w:t>.BAT - restore normal system operation after running N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run on both Z-100's and PC  compatibles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ending  with  100 are for the Z-100 and those ending with P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C compatibles.  To install a program on a specific  machine,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renaming it to remove the machine specific desig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</w:t>
        <w:tab/>
        <w:t>.ASM - generate a tone in .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</w:t>
        <w:tab/>
        <w:t>.COM - executable version of 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</w:t>
        <w:tab/>
        <w:t>.ASM - execute COMMAND.COM as a chil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</w:t>
        <w:tab/>
        <w:t>.COM - executable version of CM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</w:t>
        <w:tab/>
        <w:t>.ASM - determine the speed of the CPU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100</w:t>
        <w:tab/>
        <w:t>.COM - Z-100 executable version of CPU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PC</w:t>
        <w:tab/>
        <w:t>.COM - PC compatible executable version of CPU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LF</w:t>
        <w:tab/>
        <w:t>.ASM - send CR and LF to console from a 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F</w:t>
        <w:tab/>
        <w:t>.COM - executable version of CR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</w:t>
        <w:tab/>
        <w:t>.ASM - send a form feed character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</w:t>
        <w:tab/>
        <w:t>.COM - executable version of 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</w:t>
        <w:tab/>
        <w:t>.ASM - password protection for hard disk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100 .COM - Z-100 executable version of LOC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PC</w:t>
        <w:tab/>
        <w:t>.COM - PC compatible executable version of LOC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</w:t>
        <w:tab/>
        <w:t>.ASM - "dumb" terminal mode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100.COM - Z-100 executable version of MODE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PC .COM - PC compatible executable version of MODE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ASM - password protection for hard disk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DVD - executable version of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</w:t>
        <w:tab/>
        <w:t>.ASM - display total RAM, RAM used, and RAM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</w:t>
        <w:tab/>
        <w:t>.COM - executable version of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FIT</w:t>
        <w:tab/>
        <w:t>.ASM - display or change RAM allocation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FIT</w:t>
        <w:tab/>
        <w:t>.COM - executable version of RAM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LIM</w:t>
        <w:tab/>
        <w:t>.ASM - limit the amount of system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LIM</w:t>
        <w:tab/>
        <w:t>.COM - executable version of RAML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</w:t>
        <w:tab/>
        <w:t>.ASM - sorted directory utility program (V5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SD</w:t>
        <w:tab/>
        <w:t>.DOC - documentation file for S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D100</w:t>
        <w:tab/>
        <w:t>.COM - Z-100 executable version of S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DPC</w:t>
        <w:tab/>
        <w:t>.COM - PC compatible executable version of S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</w:t>
        <w:tab/>
        <w:t>.ASM - execute COMMAND.COM from withi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100.COM - Z-100 executable version of SHEL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PC .COM - PC compatible executable version of SHEL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UP .ASM - console speed-up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100.COM - Z-100 executable version of SPEEDU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PC .COM - PC compatible executable version of SPEEDU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</w:t>
        <w:tab/>
        <w:t>.ASM - conditionally pause .BAT fil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</w:t>
        <w:tab/>
        <w:t>.COM - executable version of 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provide useful information on several Zenith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OS31 .DOC - overview of new capabilities in MS-DO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</w:t>
        <w:tab/>
        <w:t>.DOC - problems with the MS-DOS ECH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</w:t>
        <w:tab/>
        <w:t>.DOC - use of the MS-DOS PROMP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100BIOS.DOC - modifications to the Z-100 MS-DOS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ISK1</w:t>
        <w:tab/>
        <w:t>.DOC - 1st file of modifications to MDISK.DVD</w:t>
      </w:r>
    </w:p>
    <w:p>
      <w:pPr>
        <w:pStyle w:val="PreformattedText"/>
        <w:bidi w:val="0"/>
        <w:spacing w:before="0" w:after="0"/>
        <w:jc w:val="left"/>
        <w:rPr/>
      </w:pPr>
      <w:r>
        <w:rPr/>
        <w:t>MDISK2</w:t>
        <w:tab/>
        <w:t>.DOC - 2nd file of modifications to MDISK.DVD</w:t>
      </w:r>
    </w:p>
    <w:p>
      <w:pPr>
        <w:pStyle w:val="PreformattedText"/>
        <w:bidi w:val="0"/>
        <w:spacing w:before="0" w:after="0"/>
        <w:jc w:val="left"/>
        <w:rPr/>
      </w:pPr>
      <w:r>
        <w:rPr/>
        <w:t>MDISK3</w:t>
        <w:tab/>
        <w:t>.DOC - 3rd file of modifications to MDISK.DV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effort has been made to make these programs both useful and 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.    However,  there  is  always  the chance that you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problems in using  the  package  or  have  questions</w:t>
        <w:tab/>
        <w:t>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of  the  programs.</w:t>
        <w:tab/>
        <w:t xml:space="preserve"> If the need arises, you can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nformation provi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F. Ste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Tivoli Lak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Spring, Md. 209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ome) 301-946-5615 (weekends or after 7 P.M. on week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rk) 301-340-4544 (weekdays, but only in emergenci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0320,3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 Heath  Users'  Group is provided by Heath Company  as  a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ervice  to  its  members for the purpose  of  fostering  t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xchange of ideas to enhance their usage of Heath  Equipment.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s  such,  little or no evaluation of the program(s) is  per-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ormed.   The  prospective user is hereby put on notice  th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 program  may  contain faults the consequences  of  which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Heath Company in general and the Heath Users' Group (HUG)  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articular cannot be held responsible.   The prospective us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s, by virtue of obtaining and using these programs, assuming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ull risk for all consequences.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se  (this) program(s) were developed and tested on  MS-DOS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version 3.10 and are believed to be free of  program  errors.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 Heath  Users' Group cannot predict that  the  program(s)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will  perform  on future versions of MS-DOS.   However,  if a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version dependent program surfaces,  REMark will publish  all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known fixes for all products.   Individual attention to prob-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ems  of this nature is not possible with a group as large as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ours.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-DOS is a trademark of Microsof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