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�  Thi� i� � Graphic� Game� Contes� entry�  I� i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� t� HUG'� definitio� o� � game� pleas� conside� i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O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Arleigh E. Lu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.R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ravenhurs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nada    P0C 1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DLES i� � simpl� menu-drive� drawin� progra� fo� y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old�  Abstrac� o� representationa� picture� ca� b� draw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d�  Eve� pre-schoo� childre� ca� begi� t� dra� afte� on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-- ZDOS and Z-BASIC are required to run DOO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� -- DOODLE� run� o� th� H/Z-10� compute� wit� col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disk dri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DLE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DOODLE� men� contain� thre� activities� CIRCLES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PAINT� represente� b� word� an� icon� s� tha� th� progr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use� eve� b� � non-reader�  Maze-lik� design� ar� � favo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DL� becaus� o� th� animatio� effec� whic� result� wh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� instruction� necessar� fo� operatin� DOOD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