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G Background Print Spooler (H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G P/N 885-3029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 NOTICE:   THE  SALE OF THE PROGRAMS ON THIS DISK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 OF  REVENUE FOR THE NATIONAL HEATH/ZENITH  USERS'  GROU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PLACE THEM ON COMPUTER BULLETIN BOARDS OR 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E THEM AT LOCAL COMPUTER CLUB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G Background Print Spooler is a program that allow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 some of your computer's memory (4k to 512k)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 buffer.  With HBPS loaded, when a program sends  tex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, it does not go directly to the printer, b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PS buffer.  HBPS then takes the characters from the buff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 them to your printer.  The transfer of charac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PS buffer can take place quickly, so your computer ca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 operation and go on to other tasks while HBPS i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from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PS requires an H/Z-100 series, or H/Z-100 PC  series  (H/Z-1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computer, at least 192k of system RAM, and the MS-DOS or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operating system.  If Z-DOS is used, it must  be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PS.Z1F, HBPS.Z2F, HBPS.Z1S,  HBPS.Z2S,  HBPS.PC1,  HBPS.PC2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are  versions  of HBPS for use on different equi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different  situations.    Instructions  for  selecting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and for using HBPS are in the file HBP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PS.DOC -- Instructions for using H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P.COM -- This is a program for controlling HBPS  onc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    It  allows  you  to  empty  the HBPS buffer to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, or to disable HBPS so that printer output  of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direct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.COM -- This is a program that allows you to rapidly cop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to  the  HBPS  print  buffer.   Because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does not output to  the  printer  via  the  normal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nnel",  using  the COPY comman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COPY FILENAME.EX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file to the printer will not take  advantage  of  H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you can copy PR.COM to your system 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PR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.EXT is the name of the file to print.   If  P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under MS-DOS version 2, a full pathnam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PR.COM does not expand tab characters  into  spaces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printer  cannot  handle  tab  characters,  you  shoul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.COM for  printing  disk  files.    Instructions  fo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.COM with HBPS are in HBP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PATCH.COM -- The BASICA program (GW-BASIC) does no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DOS "channel" when it sends characters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bypasses HBPS.  This program can patch BASICA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IST  and  LPRINT commands will output via the DO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other forms of printing, such as printing to  "PRN"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  To use BASPATCH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BASPATCH d:BASIC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:  is a drive designation,  and  BASPATCH.COM  i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 logged  disk.  This program works with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 sold by Heath/Zenith.  After making the  patch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LPRINT  for  printer output if you want printer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ed by H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PATCH.COM -- This program patches the Z-100  PC  (Z-150, 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WordStar (tm) so that its  printer  output 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HBPS.    The  use  of this program is like BASPATCH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Z-100 version of WordStar does not have to 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DPATCH.COM -- This program patches the PC version of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(tm)  so  that its printer output will work with HB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is like BASPATCH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using any of the above patching programs, 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you  do  not  make  the  patch on your original 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You may at some time in the future  need  an  un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.  The patched versions will still print  when  us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PS, but may do so more slowly than unpatched versions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added  overhead  of  going  through the DOS.  (With H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, the DOS overhead  for  the  print  functions  is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HBPS takes the characters before the DOS "sees"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CLKZ.WHT, SCRNCLKZ.RED, SCRNCLKZ.GRN -- This  is  a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SCRNCLK program for the Z-100 originally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Mark and released on HUG disk  885-3014-37.  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is  slightly  incompatible with HBPS in th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turned off if it is loaded before HBPS.   Thi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loaded before or after HBPS.  The extension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f the clock display.    To  use  this  program, 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version to your system disk, renaming it to SCRNCLK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CRN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gital clock will appear in the upper  right  hand  cor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screen.    The  time on the clock will b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ime, as set by the TI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nother color of clock besides  the  three 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edit  the source code, and eqate the label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desired, and then re-assemble  the  code.    You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 two  other  number  fonts  besides  the  one suppli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which of TBL1, TBL2, or TBL3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Z.COM -- This program is used to  control  the  Z-100  SCRN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 To use it, copy it to your system disk, renam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.COM.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CLK OFF      (or CLK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urn the clock display of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urn 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CLK.WHT, SCRNCLK.RED,  SCRNCLK.GRN  --  This  is  a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of  the SCRNCLK program for the Z-100 PC (H/Z-15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published in REMark.  It is the same program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on HUG disk 885-3014-37.  The original REMark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incompatible with HBPS in that  the  display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 off  if  it  is  loaded before HBPS.  This ver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before or after HBPS.  The extension determines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clock  display.   To use this program, cop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to your system disk, renaming it to  SCRNCLK.COM.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CRN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gital clock will appear in the upper  right  hand  cor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screen.    The  time on the clock will b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ime, as set by the TI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nother of clock besides the three supplied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the  source  code  and  equate the label COLOR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, and then re-assembl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.COM -- This program is used to control the Z-100  PC  SCRN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o use it, copy it to your system 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CLK OFF      (or CLK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urn the clock display of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urn it back on, and to set the time to the DOS  system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time on the displayed clock should becom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time, you can run CLK to rese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PS.ASM, SETSP.ASM, PR.ASM, BASPATCH.ASM, WSPATCH.ASM, WRDP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M,  SCRNCLKZ.ASM,  CLKZ.ASM, SCRNCLK.ASM, CLK.ASM -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anguage source files for the ab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:  All programs are by P. Swayne, H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MS-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ion 2.21 and are believed to be free of  program 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MS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