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B4MH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L. Kelley -  (617) 332-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5/2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ZB4MHZ.ASM modifies Percom's ZBIO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R.COM for CP/M to operate with a 4 MHz CPU on the H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the CPU board to operate at 4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this can be found in the Decembe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Scoop or obtained from Najay Systems, 3136 Vermillio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vina, CA 91792. You should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escribe modifications that are specific to th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board (the one that is used with the H-19). The n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H-19A is not identical in the area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jay modifications are made. It wa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iven of the location of the clock pullup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s differed from the layout on the FC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4 MHz? Speed of course. In particular, I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by the very, very slow warmboot of a "normal"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Percom system (256 byte physical sectoring)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4 MHz hoping I could buy at least a factor of 2 on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that the CPU might be able to keep up with Per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eaved sectoring. The non-interleaving of secto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rotate once per sector accessed; it took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ead a 4K (256 byte physical sectors) trac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4 MHz I discovered Percom's undocumented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K byte physical sectors). For a 32K fil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he 4MHz system takes 18 seconds to load th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MHz system takes about 30 seconds; using extend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MHz system takes about 5 seconds while the 2 M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0 seconds. In any case, at 4 MHz and using 1K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89 is now acceptably fast based on my earli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5.25 inch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Percom 4MHz problem? It was not obvio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rom the approach I took. After modifying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ertain that it was running properly by using a 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Heath's H-17 CP/M I discovered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from Percom's zrom but do no disk I/O. Using a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rd Christensen's Resource program I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zrom and ZBIOS.SYS. Much of the code was simil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me. I finally discovered a slight difference in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terrupt command and the execution of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OV A,B in ZBIOS.SYS instead of a POP PS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rom. This difference is 6 clock cycles out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 the zrom version. It took me a long while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6 persent difference was that crucial. If I had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roach of just doubling the timing l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S I could have saved myself some time. It was al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light delay on return from the interrupt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ingle density soft sector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to ZFOR, Percom's formatting program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 after understanding the 4 MHz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S. The tricky part was the routine to synchron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when formatting hard disks. I found the appropri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not a simple multiple of Percom's valu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m's value is wrong or my drives are off speed si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ormatting hard disks at 2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re remaining problems? At this poin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at 4 MHz hard sector or single density soft 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is is not surprising for hard sectored dis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17 rom must be modified for 4 Mhz operation. I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solve this problem a I am quite happy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double density or extended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Percom gave me about their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The minimum configuration needed to run the P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a stand alone soft sectored control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/O rom (444-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17 rom (444-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17 controller board is not needed except to mak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. If you own CP/M for the Heath have your deal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ectored Percom system for you or borrow a friend's H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make your own. If you upgrade from an H19 order th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you buy your upgra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ZB4MHZ.ASM is an impli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something that Percom has not provi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f their BIOS. It is a simple routine for a Centronics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aging and eliminates a linefeed afte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suming you are using the auto linefeed afte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eature of the 730. It is also possible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U13 pin 12 and U9 pin 10 and reconnect U13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o U9 pin 9. This readdresses the status port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5 to E6. Since the DSR bit is the same o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SY bit on the parallel port, this allow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ritten for a serial port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; in particular, ZBIOS.SYS will driv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4MHZ.ASM can be converted from the ver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S.SYS to the version to modify ZFOR.COM simply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FALSE in two equates in the file.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ZB4MHZ.ASM for modifying ZBIOS.SY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and whether the Centronics 730 dri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B4MHZ.ASM is written for use with versions 1.00 of ZBIO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R.COM, when and if newer versions become availabl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ZB4MHZ.ASM will likely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