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Modification of the Z-100 MS-DOS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 to support four 5.25" floppy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By John Stetson 21-Apr-8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is file contains the modifications to the Z-100 MS-DOS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(for both MS-DOS V2.13 and MS-DOS V3.10) which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use of either three or four 5" inch floppy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s modified, drives A and B are 96 tpi and drives C and 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re 48 tpi.  The 8" drives at C and D have been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n order to retain the standard Winchester partitions at E-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e old and new disk configuratio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Drive</w:t>
        <w:tab/>
        <w:t>Old</w:t>
        <w:tab/>
        <w:tab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:</w:t>
        <w:tab/>
        <w:t>5" 48 tpi</w:t>
        <w:tab/>
        <w:t>5" 96 tpi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B:</w:t>
        <w:tab/>
        <w:t>5" 48 tpi</w:t>
        <w:tab/>
        <w:t>5" 96 tpi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:</w:t>
        <w:tab/>
        <w:t>8"</w:t>
        <w:tab/>
        <w:tab/>
        <w:t>5" 48 tpi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D:</w:t>
        <w:tab/>
        <w:t>8"</w:t>
        <w:tab/>
        <w:tab/>
        <w:t>5" 48 tpi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:</w:t>
        <w:tab/>
        <w:t>Winchester</w:t>
        <w:tab/>
        <w:t>Win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F:</w:t>
        <w:tab/>
        <w:t>Winchester</w:t>
        <w:tab/>
        <w:t>Win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G:</w:t>
        <w:tab/>
        <w:t>Winchester</w:t>
        <w:tab/>
        <w:t>Win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H:</w:t>
        <w:tab/>
        <w:t>Winchester</w:t>
        <w:tab/>
        <w:t>Win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e following BIOS files must be edited and reassemb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DEFDSK.ASM, BINIT.ASM, BBLKDEV.ASM, BDSKTB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is file contains those portions of the abo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which have been modified.  To implement the mod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you should obtain a hard-copy listing of this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 printer, make the indicated changes (most modifi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re indicated by the identifier 'JFS') to the BIO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ode files provided as part of the MS-DOS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Utility Pack, and reassemble and relink the BIO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 new IO.SYS file with which you will replac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MS-DOS IO.SYS file.  This process can take a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mount of time and effort due to a number of mistak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e MS-DOS V2 Programmer's Utility Pack in th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for reassembling the BIOS!  Make sure you can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ssemble the BIOS without errors and that the IO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you produce works correctly as-is before attemp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f you are using a version of MS-DOS V2.X later than 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for the Z-100 (i.e. Version 2.21), you will either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return to using 2.13 (with the appropriate pa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orrect the serial I/O bug, etc. or obtain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for your version of the BIOS (it can be done by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nd disassembling the two IO.SYS files and then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2.13 source to update it to 2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fter making the new IO.SYS file, format a new bo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5" floppy disk and replace the existing IO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with the new one (use the FLAGS.COM program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e flags from the old IO.SYS file, delete it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e new one to the disk - note - IO.SYS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first file on the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Replace the existing 2 drive cable with either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or four drive cable, set the drive programming pl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nd you should be able to access either 3 or 4 5"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ll is not sweetness and light, however!  The Z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FORMAT program is hard-coded for drives A and B as 5"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drives and C and D as 8" and E-G as Winchester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You can not format any type of 5" drive which is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nstalled (via the drive programming plug) as drive C o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o rub salt into the wound, the FORMAT program also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e 8 position DIP switch on the Z-207 floppy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ard to determine whether the 5" drive being format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48 tpi or 96 tpi.  The BIOS also looks at this switch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ertain circumstances (so it knows when to double ste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reading a 48 tpi disk in a 96 tpi drive).  You mus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is switch in the proper position when formatting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n drives A and B and when reading 48 tpi disks in 96 tpi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drives.  You will be able to read, write and format 96 tpi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disks in drives A and B, read 48 tpi disks in drives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B, and read and write 48 tpi disks in drives C and D 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will not be able to format 48 tpi disks.  Note -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be possible by changing the software and hardwar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=96 tpi, B=48 tpi, C=96 tpi, D=48 tpi, but I haven't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is.  I have soldered a twisted pair of wires to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on the Z-207 card and connected them to a toggl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mounted on the rear of the computer to make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flip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BIOS Source Code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DEFDSK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(line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;  Define the disk info block (one is needed for each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DSK</w:t>
        <w:tab/>
        <w:tab/>
        <w:t>EQU 15</w:t>
        <w:tab/>
        <w:tab/>
        <w:t>; Maximum number of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MAXDSK5</w:t>
        <w:tab/>
        <w:t>EQU 2</w:t>
        <w:tab/>
        <w:tab/>
        <w:t>; Maximum 5 inch drives (0-1)           JF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DSK5</w:t>
        <w:tab/>
        <w:t xml:space="preserve">        EQU 4</w:t>
        <w:tab/>
        <w:tab/>
        <w:t>; Maximum 5 inch drives (0-3)           JF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MAXDSK8</w:t>
        <w:tab/>
        <w:t>EQU 4</w:t>
        <w:tab/>
        <w:tab/>
        <w:t>; Maximum 8 inch drives (2-3)           JF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DSK8</w:t>
        <w:tab/>
        <w:t xml:space="preserve">        EQU 4</w:t>
        <w:tab/>
        <w:tab/>
        <w:t>; Maximum 8 inch drives (none)          JF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DSKW</w:t>
        <w:tab/>
        <w:tab/>
        <w:t>EQU 8</w:t>
        <w:tab/>
        <w:tab/>
        <w:t>; Maximum winchester drive (4-7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(rest of file omi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BINI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(line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w map non-existant drives into imaginary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X,WORD PTR EXSTDRV ; Get bit vector of ex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</w:t>
        <w:tab/>
        <w:t>AX,1111B</w:t>
        <w:tab/>
        <w:t>; 0FFFFH SHR (16-MAXDSK5) ; Only look at 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R</w:t>
        <w:tab/>
        <w:t>BX,BX</w:t>
        <w:tab/>
        <w:tab/>
        <w:t>; Get index zero in DSK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CX,MAXDSK5</w:t>
        <w:tab/>
        <w:t>; Ge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MAPDRV</w:t>
        <w:tab/>
        <w:tab/>
        <w:t>; Map thos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MOV</w:t>
        <w:tab/>
        <w:t>AX,WORD PTR EXSTDRV ; Get bit vector of existance       JF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MOV</w:t>
        <w:tab/>
        <w:t>CX,MAXDSK5</w:t>
        <w:tab/>
        <w:t>; Skip over 5 in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SHR</w:t>
        <w:tab/>
        <w:t>AX,C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AND</w:t>
        <w:tab/>
        <w:t>AX,1111B</w:t>
        <w:tab/>
        <w:t>; look at 8 in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MOV</w:t>
        <w:tab/>
        <w:t>BX,MAXDSK5*2</w:t>
        <w:tab/>
        <w:t>; Get word index into DSK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MOV</w:t>
        <w:tab/>
        <w:t>CX,MAXDSK8-MAXDSK5 ; Ge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ALL</w:t>
        <w:tab/>
        <w:t>MAPDRV</w:t>
        <w:tab/>
        <w:tab/>
        <w:t>; Map those drives                      JF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(rest of file omi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BBLKDEV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(line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SK0_MCHK1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heck status of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L,BYTE PTR SRH_UNIT[BX]</w:t>
        <w:tab/>
        <w:t>; Get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CS:DSKPR+DSKPR_DRIVE,AL</w:t>
        <w:tab/>
        <w:tab/>
        <w:t>; Se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DI</w:t>
        <w:tab/>
        <w:tab/>
        <w:tab/>
        <w:t>; Save current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BX,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ES,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DS,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BX,OFFSET DSKPR</w:t>
        <w:tab/>
        <w:tab/>
        <w:t>; ES:BX pointer to dskp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L,DSK_STATUS</w:t>
        <w:tab/>
        <w:tab/>
        <w:t>; Ge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DSK</w:t>
        <w:tab/>
        <w:tab/>
        <w:tab/>
        <w:t>;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DS</w:t>
        <w:tab/>
        <w:tab/>
        <w:tab/>
        <w:t>; AH = status, 'CY' if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C</w:t>
        <w:tab/>
        <w:t>DSK0_MCKNR</w:t>
        <w:tab/>
        <w:tab/>
        <w:t>; Drive is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MP</w:t>
        <w:tab/>
        <w:t>BYTE PTR SRH_UNIT[BX],MAXDSK5</w:t>
        <w:tab/>
        <w:t>; &lt; 4 if 5" drive       J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C</w:t>
        <w:tab/>
        <w:t>DSK0_MCK0</w:t>
        <w:tab/>
        <w:tab/>
        <w:t>; If not, 8" drive              J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NEAR PTR DSK0_MCK1</w:t>
        <w:tab/>
        <w:t>; Was &lt; 4, 5"                   JF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(line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SK0_BPB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ompute SI as pointer to proper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L,SRH_UNIT[BX]</w:t>
        <w:tab/>
        <w:tab/>
        <w:t>; AL =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B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L</w:t>
        <w:tab/>
        <w:t>AX,1</w:t>
        <w:tab/>
        <w:tab/>
        <w:tab/>
        <w:t>; Make into word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DI,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DI,CS:WORD PTR DSK_TPTR[DI]</w:t>
        <w:tab/>
        <w:t>; Get disk tab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</w:t>
        <w:tab/>
        <w:t>BYTE PTR SRH_UNIT[BX],MAXDSK5</w:t>
        <w:tab/>
        <w:t>; &lt; 4 if 5" drive       J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C</w:t>
        <w:tab/>
        <w:t>DSK0_BPB0</w:t>
        <w:tab/>
        <w:tab/>
        <w:t>; If not, 8" or winchester      J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NEAR PTR DSK0_BPB1</w:t>
        <w:tab/>
        <w:t>; Was &lt; 4, 5"                   JF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(line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*</w:t>
        <w:tab/>
        <w:t>BPB Vect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1 entry per unit, the largest entry for each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BPBVEC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REPT MAXDSK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BPB3E</w:t>
        <w:tab/>
        <w:tab/>
        <w:tab/>
        <w:t>; Drive A: 5" 96 tpi/ds ext.    J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BPB3E</w:t>
        <w:tab/>
        <w:tab/>
        <w:tab/>
        <w:t>; Drive B: 5" 96 tpi/ds ext.    J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BPB1E</w:t>
        <w:tab/>
        <w:tab/>
        <w:tab/>
        <w:t>; Drive C: 5" 48 tpi/ds ext.    J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BPB1E</w:t>
        <w:tab/>
        <w:tab/>
        <w:tab/>
        <w:t>; Drive D: 5" 48 tpi/ds ext.    JF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REPT MAXDSK8-MAXDSK5                                                JF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DW</w:t>
        <w:tab/>
        <w:t>BPB2</w:t>
        <w:tab/>
        <w:tab/>
        <w:tab/>
        <w:t>; Drive C:-D: 8" ds/dd          JF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ENDM                                                                JF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(rest of file omi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BDSKTB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(line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SK_TPTR</w:t>
        <w:tab/>
        <w:t>LABEL</w:t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OFFSET DISK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OFFSET DISK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OFFSET DISK2            ; Changed from 8" to 5"         J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OFFSET DISK3            ; Changed from 8" to 5"         JF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OFFSET DISK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OFFSET DISK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OFFSET DISK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OFFSET DISK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-1</w:t>
        <w:tab/>
        <w:tab/>
        <w:tab/>
        <w:t>; Mark end of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DISK</w:t>
        <w:tab/>
        <w:t>DB</w:t>
        <w:tab/>
        <w:t>DSK_SIZE DUP(0FFH)</w:t>
        <w:tab/>
        <w:t>; Initialized to an invali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The default drive step times were changed from                  JF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30ms to 6ms for all 4 of the 5" floppy drives                   JF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5.25 inch Un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0</w:t>
        <w:tab/>
        <w:t>LABEL</w:t>
        <w:tab/>
        <w:t>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NZ</w:t>
        <w:tab/>
        <w:t>DISK0,DSK_S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0</w:t>
        <w:tab/>
        <w:tab/>
        <w:tab/>
        <w:t>;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NZ</w:t>
        <w:tab/>
        <w:t>DISK0,DSK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DSK_TZ2075</w:t>
        <w:tab/>
        <w:tab/>
        <w:t>; Z-207 typ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NZ</w:t>
        <w:tab/>
        <w:t>DISK0,DSK_LT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0</w:t>
        <w:tab/>
        <w:tab/>
        <w:tab/>
        <w:t>; Las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NZ</w:t>
        <w:tab/>
        <w:t>DISK0,DSK_LO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DSK_OUK</w:t>
        <w:tab/>
        <w:tab/>
        <w:tab/>
        <w:t>; Last operation is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NZ</w:t>
        <w:tab/>
        <w:t>DISK0,DSK_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DSK_FDS+DSK_FDC+DSK_FSL</w:t>
        <w:tab/>
        <w:t>; Double sid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NZ</w:t>
        <w:tab/>
        <w:t>DISK0,DSK_S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CONDSEN+0+CONPC</w:t>
        <w:tab/>
        <w:tab/>
        <w:t>; Select disk 0, no pre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NZ</w:t>
        <w:tab/>
        <w:t>DISK0,DSK_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FDCRST+FDFHLB+FDFS6</w:t>
        <w:tab/>
        <w:t xml:space="preserve">; Restore(home) command </w:t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NZ</w:t>
        <w:tab/>
        <w:t>DISK0,DSK_SP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FDCSTI+FDFHLB+FDFS6+FDFUTR ; Step in command</w:t>
        <w:tab/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NZ</w:t>
        <w:tab/>
        <w:t>DISK0,DSK_FM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FDCWRT+FDFDLF</w:t>
        <w:tab/>
        <w:tab/>
        <w:t>; Format(write track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NZ</w:t>
        <w:tab/>
        <w:t>DISK0,DSK_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FDCRDS+FDFSLF</w:t>
        <w:tab/>
        <w:tab/>
        <w:t>; Re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NZ</w:t>
        <w:tab/>
        <w:t>DISK0,DSK_W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FDCWRS+FDFSLF</w:t>
        <w:tab/>
        <w:tab/>
        <w:t>; Wri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NZ</w:t>
        <w:tab/>
        <w:t>DISK0,DSK_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FDCSEK+FDFHLB+FDFS6</w:t>
        <w:tab/>
        <w:t>; Seek command</w:t>
        <w:tab/>
        <w:tab/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NZ</w:t>
        <w:tab/>
        <w:t>DISK0,DSK_SER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0</w:t>
        <w:tab/>
        <w:tab/>
        <w:tab/>
        <w:t>; # of sof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NZ</w:t>
        <w:tab/>
        <w:t>DISK0,DSK_MA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80</w:t>
        <w:tab/>
        <w:tab/>
        <w:tab/>
        <w:t>; Number of track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NZ</w:t>
        <w:tab/>
        <w:t>DISK0,DSK_N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1</w:t>
        <w:tab/>
        <w:tab/>
        <w:tab/>
        <w:t>; Number of retr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NZ</w:t>
        <w:tab/>
        <w:t>DISK0,DSK_S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8</w:t>
        <w:tab/>
        <w:tab/>
        <w:tab/>
        <w:t>; Sectors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NZ</w:t>
        <w:tab/>
        <w:t>DISK0,DSK_B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512</w:t>
        <w:tab/>
        <w:tab/>
        <w:tab/>
        <w:t>; Bytes pe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NZ</w:t>
        <w:tab/>
        <w:t>DISK0,DSK_BP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6437</w:t>
        <w:tab/>
        <w:tab/>
        <w:tab/>
        <w:t>; Bytes per writ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NZ</w:t>
        <w:tab/>
        <w:t>DISK0,DSK_BP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6437</w:t>
        <w:tab/>
        <w:tab/>
        <w:tab/>
        <w:t>; Bytes per read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NZ</w:t>
        <w:tab/>
        <w:t>DISK0,DSK_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400</w:t>
        <w:tab/>
        <w:tab/>
        <w:tab/>
        <w:t>; 400 instr = 1.5m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NZ</w:t>
        <w:tab/>
        <w:t>DISK0,DSK_L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8000</w:t>
        <w:tab/>
        <w:tab/>
        <w:tab/>
        <w:t>; 8000 instr = 30m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NZ</w:t>
        <w:tab/>
        <w:t>DISK0,DSK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Z207A</w:t>
        <w:tab/>
        <w:tab/>
        <w:tab/>
        <w:t>; Base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NZ</w:t>
        <w:tab/>
        <w:t>DISK0,DSK_R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FDCRDT+FDFDLF</w:t>
        <w:tab/>
        <w:tab/>
        <w:t>; Read tra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NZ</w:t>
        <w:tab/>
        <w:t>DISK0,DSK_IMGFL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DSKIF_DV</w:t>
        <w:tab/>
        <w:tab/>
        <w:t>; Drive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NZ</w:t>
        <w:tab/>
        <w:t>DISK0,DSK_TDS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100</w:t>
        <w:tab/>
        <w:tab/>
        <w:tab/>
        <w:t>; Time to wait before de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NZ</w:t>
        <w:tab/>
        <w:t>DISK0,DSK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A'</w:t>
        <w:tab/>
        <w:tab/>
        <w:tab/>
        <w:t>;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NZ</w:t>
        <w:tab/>
        <w:t>DISK0,DSK_TIM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0</w:t>
        <w:tab/>
        <w:tab/>
        <w:tab/>
        <w:t>; Curren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NZ</w:t>
        <w:tab/>
        <w:t>DISK0,DSK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5.25 inch, Un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1</w:t>
        <w:tab/>
        <w:t>LABEL</w:t>
        <w:tab/>
        <w:t>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NZ</w:t>
        <w:tab/>
        <w:t>DISK1,DSK_S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0</w:t>
        <w:tab/>
        <w:tab/>
        <w:tab/>
        <w:t>;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NZ</w:t>
        <w:tab/>
        <w:t>DISK1,DSK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DSK_TZ2075</w:t>
        <w:tab/>
        <w:tab/>
        <w:t>; Z-207 typ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NZ</w:t>
        <w:tab/>
        <w:t>DISK1,DSK_LT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0</w:t>
        <w:tab/>
        <w:tab/>
        <w:tab/>
        <w:t>; Las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NZ</w:t>
        <w:tab/>
        <w:t>DISK1,DSK_LO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DSK_OUK</w:t>
        <w:tab/>
        <w:tab/>
        <w:tab/>
        <w:t>; Last operation is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NZ</w:t>
        <w:tab/>
        <w:t>DISK1,DSK_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DSK_FDS+DSK_FDC+DSK_FSL</w:t>
        <w:tab/>
        <w:t>; Double sid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NZ</w:t>
        <w:tab/>
        <w:t>DISK1,DSK_S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CONDSEN+1+CONPC</w:t>
        <w:tab/>
        <w:tab/>
        <w:t>; Select disk 1, no pre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NZ</w:t>
        <w:tab/>
        <w:t>DISK1,DSK_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FDCRST+FDFHLB+FDFS6</w:t>
        <w:tab/>
        <w:t xml:space="preserve">; Restore(home) command </w:t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NZ</w:t>
        <w:tab/>
        <w:t>DISK1,DSK_SP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FDCSTI+FDFHLB+FDFS6+FDFUTR ; Step in command</w:t>
        <w:tab/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NZ</w:t>
        <w:tab/>
        <w:t>DISK1,DSK_FM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FDCWRT+FDFDLF</w:t>
        <w:tab/>
        <w:tab/>
        <w:t>; Format(write track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NZ</w:t>
        <w:tab/>
        <w:t>DISK1,DSK_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FDCRDS+FDFSLF</w:t>
        <w:tab/>
        <w:tab/>
        <w:t>; Re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NZ</w:t>
        <w:tab/>
        <w:t>DISK1,DSK_W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FDCWRS+FDFSLF</w:t>
        <w:tab/>
        <w:tab/>
        <w:t>; Wri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NZ</w:t>
        <w:tab/>
        <w:t>DISK1,DSK_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FDCSEK+FDFHLB+FDFS6</w:t>
        <w:tab/>
        <w:t>; Seek command</w:t>
        <w:tab/>
        <w:tab/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NZ</w:t>
        <w:tab/>
        <w:t>DISK1,DSK_SER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0</w:t>
        <w:tab/>
        <w:tab/>
        <w:tab/>
        <w:t>; # of sof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NZ</w:t>
        <w:tab/>
        <w:t>DISK1,DSK_MA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80</w:t>
        <w:tab/>
        <w:tab/>
        <w:tab/>
        <w:t>; Number of track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NZ</w:t>
        <w:tab/>
        <w:t>DISK1,DSK_N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1</w:t>
        <w:tab/>
        <w:tab/>
        <w:tab/>
        <w:t>; Number of retr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NZ</w:t>
        <w:tab/>
        <w:t>DISK1,DSK_S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8</w:t>
        <w:tab/>
        <w:tab/>
        <w:tab/>
        <w:t>; Sectors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NZ</w:t>
        <w:tab/>
        <w:t>DISK1,DSK_B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512</w:t>
        <w:tab/>
        <w:tab/>
        <w:tab/>
        <w:t>; Bytes pe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NZ</w:t>
        <w:tab/>
        <w:t>DISK1,DSK_BP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6437</w:t>
        <w:tab/>
        <w:tab/>
        <w:tab/>
        <w:t>; Bytes per writ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NZ</w:t>
        <w:tab/>
        <w:t>DISK1,DSK_BP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6437</w:t>
        <w:tab/>
        <w:tab/>
        <w:tab/>
        <w:t>; Bytes per read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NZ</w:t>
        <w:tab/>
        <w:t>DISK1,DSK_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400</w:t>
        <w:tab/>
        <w:tab/>
        <w:tab/>
        <w:t>; 400 instr = 1.5m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NZ</w:t>
        <w:tab/>
        <w:t>DISK1,DSK_L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8000</w:t>
        <w:tab/>
        <w:tab/>
        <w:tab/>
        <w:t>; 8000 instr = 30m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NZ</w:t>
        <w:tab/>
        <w:t>DISK1,DSK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Z207A</w:t>
        <w:tab/>
        <w:tab/>
        <w:tab/>
        <w:t>; Base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NZ</w:t>
        <w:tab/>
        <w:t>DISK1,DSK_R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FDCRDT+FDFDLF</w:t>
        <w:tab/>
        <w:tab/>
        <w:t>; Read tra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NZ</w:t>
        <w:tab/>
        <w:t>DISK1,DSK_IMGFL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DSKIF_DV</w:t>
        <w:tab/>
        <w:tab/>
        <w:t>; Drive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NZ</w:t>
        <w:tab/>
        <w:t>DISK1,DSK_TDS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100</w:t>
        <w:tab/>
        <w:tab/>
        <w:tab/>
        <w:t>; Time to wait before de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NZ</w:t>
        <w:tab/>
        <w:t>DISK1,DSK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B'</w:t>
        <w:tab/>
        <w:tab/>
        <w:tab/>
        <w:t>;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NZ</w:t>
        <w:tab/>
        <w:t>DISK1,DSK_TIM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0</w:t>
        <w:tab/>
        <w:tab/>
        <w:tab/>
        <w:t>; Curren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NZ</w:t>
        <w:tab/>
        <w:t>DISK1,DSK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5.25 inch Uni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2</w:t>
        <w:tab/>
        <w:t>LABEL</w:t>
        <w:tab/>
        <w:t>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NZ</w:t>
        <w:tab/>
        <w:t>DISK2,DSK_S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0</w:t>
        <w:tab/>
        <w:tab/>
        <w:tab/>
        <w:t>;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NZ</w:t>
        <w:tab/>
        <w:t>DISK2,DSK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DSK_TZ2075</w:t>
        <w:tab/>
        <w:tab/>
        <w:t>; Z-207 typ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NZ</w:t>
        <w:tab/>
        <w:t>DISK2,DSK_LT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0</w:t>
        <w:tab/>
        <w:tab/>
        <w:tab/>
        <w:t>; Las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NZ</w:t>
        <w:tab/>
        <w:t>DISK2,DSK_LO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DSK_OUK</w:t>
        <w:tab/>
        <w:tab/>
        <w:tab/>
        <w:t>; Last operation is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NZ</w:t>
        <w:tab/>
        <w:t>DISK2,DSK_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DSK_FDS+DSK_FDC+DSK_FSL</w:t>
        <w:tab/>
        <w:t>; Double sid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NZ</w:t>
        <w:tab/>
        <w:t>DISK2,DSK_S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CONDSEN+2+CONPC</w:t>
        <w:tab/>
        <w:tab/>
        <w:t>; Select disk 2, no pre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NZ</w:t>
        <w:tab/>
        <w:t>DISK2,DSK_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FDCRST+FDFHLB+FDFS6</w:t>
        <w:tab/>
        <w:t xml:space="preserve">; Restore(home) command </w:t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NZ</w:t>
        <w:tab/>
        <w:t>DISK2,DSK_SP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FDCSTI+FDFHLB+FDFS6+FDFUTR ; Step in command</w:t>
        <w:tab/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NZ</w:t>
        <w:tab/>
        <w:t>DISK2,DSK_FM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FDCWRT+FDFDLF</w:t>
        <w:tab/>
        <w:tab/>
        <w:t>; Format(write track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NZ</w:t>
        <w:tab/>
        <w:t>DISK2,DSK_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FDCRDS+FDFSLF</w:t>
        <w:tab/>
        <w:tab/>
        <w:t>; Re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NZ</w:t>
        <w:tab/>
        <w:t>DISK2,DSK_W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FDCWRS+FDFSLF</w:t>
        <w:tab/>
        <w:tab/>
        <w:t>; Wri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NZ</w:t>
        <w:tab/>
        <w:t>DISK2,DSK_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FDCSEK+FDFHLB+FDFS6</w:t>
        <w:tab/>
        <w:t>; Seek command</w:t>
        <w:tab/>
        <w:tab/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NZ</w:t>
        <w:tab/>
        <w:t>DISK2,DSK_SER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0</w:t>
        <w:tab/>
        <w:tab/>
        <w:tab/>
        <w:t>; # of sof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NZ</w:t>
        <w:tab/>
        <w:t>DISK2,DSK_MA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80</w:t>
        <w:tab/>
        <w:tab/>
        <w:tab/>
        <w:t>; Number of track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NZ</w:t>
        <w:tab/>
        <w:t>DISK2,DSK_N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1</w:t>
        <w:tab/>
        <w:tab/>
        <w:tab/>
        <w:t>; Number of retr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NZ</w:t>
        <w:tab/>
        <w:t>DISK2,DSK_S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8</w:t>
        <w:tab/>
        <w:tab/>
        <w:tab/>
        <w:t>; Sectors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NZ</w:t>
        <w:tab/>
        <w:t>DISK2,DSK_B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512</w:t>
        <w:tab/>
        <w:tab/>
        <w:tab/>
        <w:t>; Bytes pe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NZ</w:t>
        <w:tab/>
        <w:t>DISK2,DSK_BP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6437</w:t>
        <w:tab/>
        <w:tab/>
        <w:tab/>
        <w:t>; Bytes per writ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NZ</w:t>
        <w:tab/>
        <w:t>DISK2,DSK_BP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6437</w:t>
        <w:tab/>
        <w:tab/>
        <w:tab/>
        <w:t>; Bytes per read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NZ</w:t>
        <w:tab/>
        <w:t>DISK2,DSK_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400</w:t>
        <w:tab/>
        <w:tab/>
        <w:tab/>
        <w:t>; 400 instr = 1.5m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NZ</w:t>
        <w:tab/>
        <w:t>DISK2,DSK_L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8000</w:t>
        <w:tab/>
        <w:tab/>
        <w:tab/>
        <w:t>; 8000 instr = 30m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NZ</w:t>
        <w:tab/>
        <w:t>DISK2,DSK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Z207A</w:t>
        <w:tab/>
        <w:tab/>
        <w:tab/>
        <w:t>; Base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NZ</w:t>
        <w:tab/>
        <w:t>DISK2,DSK_R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FDCRDT+FDFDLF</w:t>
        <w:tab/>
        <w:tab/>
        <w:t>; Read tra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NZ</w:t>
        <w:tab/>
        <w:t>DISK2,DSK_IMGFL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DSKIF_DV</w:t>
        <w:tab/>
        <w:tab/>
        <w:t>; Drive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NZ</w:t>
        <w:tab/>
        <w:t>DISK2,DSK_TDS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100</w:t>
        <w:tab/>
        <w:tab/>
        <w:tab/>
        <w:t>; Time to wait before de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NZ</w:t>
        <w:tab/>
        <w:t>DISK2,DSK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C'</w:t>
        <w:tab/>
        <w:tab/>
        <w:tab/>
        <w:t>;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NZ</w:t>
        <w:tab/>
        <w:t>DISK2,DSK_TIM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0</w:t>
        <w:tab/>
        <w:tab/>
        <w:tab/>
        <w:t>; Curren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NZ</w:t>
        <w:tab/>
        <w:t>DISK2,DSK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5.25 inch, Uni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3</w:t>
        <w:tab/>
        <w:t>LABEL</w:t>
        <w:tab/>
        <w:t>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NZ</w:t>
        <w:tab/>
        <w:t>DISK3,DSK_S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0</w:t>
        <w:tab/>
        <w:tab/>
        <w:tab/>
        <w:t>;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NZ</w:t>
        <w:tab/>
        <w:t>DISK3,DSK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DSK_TZ2075</w:t>
        <w:tab/>
        <w:tab/>
        <w:t>; Z-207 typ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NZ</w:t>
        <w:tab/>
        <w:t>DISK3,DSK_LT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0</w:t>
        <w:tab/>
        <w:tab/>
        <w:tab/>
        <w:t>; Las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NZ</w:t>
        <w:tab/>
        <w:t>DISK3,DSK_LO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DSK_OUK</w:t>
        <w:tab/>
        <w:tab/>
        <w:tab/>
        <w:t>; Last operation is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NZ</w:t>
        <w:tab/>
        <w:t>DISK3,DSK_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DSK_FDS+DSK_FDC+DSK_FSL</w:t>
        <w:tab/>
        <w:t>; Double sid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NZ</w:t>
        <w:tab/>
        <w:t>DISK3,DSK_S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CONDSEN+3+CONPC</w:t>
        <w:tab/>
        <w:tab/>
        <w:t>; Select disk 3, no pre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NZ</w:t>
        <w:tab/>
        <w:t>DISK3,DSK_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FDCRST+FDFHLB+FDFS6</w:t>
        <w:tab/>
        <w:t xml:space="preserve">; Restore(home) command </w:t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NZ</w:t>
        <w:tab/>
        <w:t>DISK3,DSK_SP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FDCSTI+FDFHLB+FDFS6+FDFUTR ; Step in command</w:t>
        <w:tab/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NZ</w:t>
        <w:tab/>
        <w:t>DISK3,DSK_FM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FDCWRT+FDFDLF</w:t>
        <w:tab/>
        <w:tab/>
        <w:t>; Format(write track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NZ</w:t>
        <w:tab/>
        <w:t>DISK3,DSK_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FDCRDS+FDFSLF</w:t>
        <w:tab/>
        <w:tab/>
        <w:t>; Re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NZ</w:t>
        <w:tab/>
        <w:t>DISK3,DSK_W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FDCWRS+FDFSLF</w:t>
        <w:tab/>
        <w:tab/>
        <w:t>; Wri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NZ</w:t>
        <w:tab/>
        <w:t>DISK3,DSK_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FDCSEK+FDFHLB+FDFS6</w:t>
        <w:tab/>
        <w:t>; Seek command</w:t>
        <w:tab/>
        <w:tab/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NZ</w:t>
        <w:tab/>
        <w:t>DISK3,DSK_SER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0</w:t>
        <w:tab/>
        <w:tab/>
        <w:tab/>
        <w:t>; # of sof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NZ</w:t>
        <w:tab/>
        <w:t>DISK3,DSK_MA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80</w:t>
        <w:tab/>
        <w:tab/>
        <w:tab/>
        <w:t>; Number of track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NZ</w:t>
        <w:tab/>
        <w:t>DISK3,DSK_N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1</w:t>
        <w:tab/>
        <w:tab/>
        <w:tab/>
        <w:t>; Number of retr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NZ</w:t>
        <w:tab/>
        <w:t>DISK3,DSK_S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8</w:t>
        <w:tab/>
        <w:tab/>
        <w:tab/>
        <w:t>; Sectors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NZ</w:t>
        <w:tab/>
        <w:t>DISK3,DSK_B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512</w:t>
        <w:tab/>
        <w:tab/>
        <w:tab/>
        <w:t>; Bytes pe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NZ</w:t>
        <w:tab/>
        <w:t>DISK3,DSK_BP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6437</w:t>
        <w:tab/>
        <w:tab/>
        <w:tab/>
        <w:t>; Bytes per writ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NZ</w:t>
        <w:tab/>
        <w:t>DISK3,DSK_BP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6437</w:t>
        <w:tab/>
        <w:tab/>
        <w:tab/>
        <w:t>; Bytes per read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NZ</w:t>
        <w:tab/>
        <w:t>DISK3,DSK_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400</w:t>
        <w:tab/>
        <w:tab/>
        <w:tab/>
        <w:t>; 400 instr = 1.5m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NZ</w:t>
        <w:tab/>
        <w:t>DISK3,DSK_L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8000</w:t>
        <w:tab/>
        <w:tab/>
        <w:tab/>
        <w:t>; 8000 instr = 30m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NZ</w:t>
        <w:tab/>
        <w:t>DISK3,DSK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Z207A</w:t>
        <w:tab/>
        <w:tab/>
        <w:tab/>
        <w:t>; Base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NZ</w:t>
        <w:tab/>
        <w:t>DISK3,DSK_R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FDCRDT+FDFDLF</w:t>
        <w:tab/>
        <w:tab/>
        <w:t>; Read tra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NZ</w:t>
        <w:tab/>
        <w:t>DISK3,DSK_IMGFL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DSKIF_DV</w:t>
        <w:tab/>
        <w:tab/>
        <w:t>; Drive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NZ</w:t>
        <w:tab/>
        <w:t>DISK3,DSK_TDS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100</w:t>
        <w:tab/>
        <w:tab/>
        <w:tab/>
        <w:t>; Time to wait before de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NZ</w:t>
        <w:tab/>
        <w:t>DISK3,DSK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D'</w:t>
        <w:tab/>
        <w:tab/>
        <w:tab/>
        <w:t>; Drive 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NZ</w:t>
        <w:tab/>
        <w:t>DISK3,DSK_TIM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0</w:t>
        <w:tab/>
        <w:tab/>
        <w:tab/>
        <w:t>; Curren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NZ</w:t>
        <w:tab/>
        <w:t>DISK3,DSK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DISK2 - 8" un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DISK2</w:t>
        <w:tab/>
        <w:t>LABEL</w:t>
        <w:tab/>
        <w:t>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RRNZ</w:t>
        <w:tab/>
        <w:t>DISK2,DSK_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DW</w:t>
        <w:tab/>
        <w:t>0</w:t>
        <w:tab/>
        <w:tab/>
        <w:tab/>
        <w:t>;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RRNZ</w:t>
        <w:tab/>
        <w:t>DISK2,DSK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DB</w:t>
        <w:tab/>
        <w:t>DSK_TZ2078</w:t>
        <w:tab/>
        <w:tab/>
        <w:t>; Z-207 typ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RRNZ</w:t>
        <w:tab/>
        <w:t>DISK2,DSK_LTR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DB</w:t>
        <w:tab/>
        <w:t>0</w:t>
        <w:tab/>
        <w:tab/>
        <w:tab/>
        <w:t>; Las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RRNZ</w:t>
        <w:tab/>
        <w:t>DISK2,DSK_L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DB</w:t>
        <w:tab/>
        <w:t>DSK_OUK</w:t>
        <w:tab/>
        <w:tab/>
        <w:tab/>
        <w:t>; Last operation is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RRNZ</w:t>
        <w:tab/>
        <w:t>DISK2,DSK_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DB</w:t>
        <w:tab/>
        <w:t>DSK_FDS+DSK_FDC+DSK_FRS</w:t>
        <w:tab/>
        <w:t>; Double sid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RRNZ</w:t>
        <w:tab/>
        <w:t>DISK2,DSK_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DB</w:t>
        <w:tab/>
        <w:t>CONDSEN+0+CONDS8+CONPC</w:t>
        <w:tab/>
        <w:t>; Select disk 0, no pre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RRNZ</w:t>
        <w:tab/>
        <w:t>DISK2,DSK_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DB</w:t>
        <w:tab/>
        <w:t>FDCRST+FDFHLB+FDFS30</w:t>
        <w:tab/>
        <w:t>; Restore(home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RRNZ</w:t>
        <w:tab/>
        <w:t>DISK2,DSK_SPHI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DB</w:t>
        <w:tab/>
        <w:t xml:space="preserve">FDCSTI+FDFHLB+FDFS30+FDFUTR ; Step in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RRNZ</w:t>
        <w:tab/>
        <w:t>DISK2,DSK_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DB</w:t>
        <w:tab/>
        <w:t>FDCWRT+FDFDLF</w:t>
        <w:tab/>
        <w:tab/>
        <w:t>; Format(write track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RRNZ</w:t>
        <w:tab/>
        <w:t>DISK2,DSK_R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DB</w:t>
        <w:tab/>
        <w:t>FDCRDS+FDFSLF</w:t>
        <w:tab/>
        <w:tab/>
        <w:t>; Re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RRNZ</w:t>
        <w:tab/>
        <w:t>DISK2,DSK_W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DB</w:t>
        <w:tab/>
        <w:t>FDCWRS+FDFSLF</w:t>
        <w:tab/>
        <w:tab/>
        <w:t>; Wri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RRNZ</w:t>
        <w:tab/>
        <w:t>DISK2,DSK_S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DB</w:t>
        <w:tab/>
        <w:t>FDCSEK+FDFHLB+FDFVRF+FDFS30</w:t>
        <w:tab/>
        <w:t>; See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RRNZ</w:t>
        <w:tab/>
        <w:t>DISK2,DSK_S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DW</w:t>
        <w:tab/>
        <w:t>0</w:t>
        <w:tab/>
        <w:tab/>
        <w:tab/>
        <w:t>; # of sof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RRNZ</w:t>
        <w:tab/>
        <w:t>DISK2,DSK_MA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DB</w:t>
        <w:tab/>
        <w:t>77</w:t>
        <w:tab/>
        <w:tab/>
        <w:tab/>
        <w:t>; Number of track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RRNZ</w:t>
        <w:tab/>
        <w:t>DISK2,DSK_N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DB</w:t>
        <w:tab/>
        <w:t>1</w:t>
        <w:tab/>
        <w:tab/>
        <w:tab/>
        <w:t>; Number of retry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RRNZ</w:t>
        <w:tab/>
        <w:t>DISK2,DSK_SP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DB</w:t>
        <w:tab/>
        <w:t>8</w:t>
        <w:tab/>
        <w:tab/>
        <w:tab/>
        <w:t>; Sectors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RRNZ</w:t>
        <w:tab/>
        <w:t>DISK2,DSK_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DW</w:t>
        <w:tab/>
        <w:t>1024</w:t>
        <w:tab/>
        <w:tab/>
        <w:tab/>
        <w:t>; Bytes pe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RRNZ</w:t>
        <w:tab/>
        <w:t>DISK2,DSK_BPW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DW</w:t>
        <w:tab/>
        <w:t>1</w:t>
        <w:tab/>
        <w:tab/>
        <w:tab/>
        <w:t>; Bytes per writ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RRNZ</w:t>
        <w:tab/>
        <w:t>DISK2,DSK_BP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DW</w:t>
        <w:tab/>
        <w:t>1</w:t>
        <w:tab/>
        <w:tab/>
        <w:tab/>
        <w:t>; Bytes per read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RRNZ</w:t>
        <w:tab/>
        <w:t>DISK2,DSK_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DW</w:t>
        <w:tab/>
        <w:t>400</w:t>
        <w:tab/>
        <w:tab/>
        <w:tab/>
        <w:t>; 400 instr = 1.5ml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RRNZ</w:t>
        <w:tab/>
        <w:t>DISK2,DSK_L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DW</w:t>
        <w:tab/>
        <w:t>8000</w:t>
        <w:tab/>
        <w:tab/>
        <w:tab/>
        <w:t>; 8000 instr = 30ml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RRNZ</w:t>
        <w:tab/>
        <w:t>DISK2,DSK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DW</w:t>
        <w:tab/>
        <w:t>Z207A</w:t>
        <w:tab/>
        <w:tab/>
        <w:tab/>
        <w:t>; Base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RRNZ</w:t>
        <w:tab/>
        <w:t>DISK2,DSK_RD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DB</w:t>
        <w:tab/>
        <w:t>FDCRDT+FDFDLF</w:t>
        <w:tab/>
        <w:tab/>
        <w:t>; Read tra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RRNZ</w:t>
        <w:tab/>
        <w:t>DISK2,DSK_IMGFL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DB</w:t>
        <w:tab/>
        <w:t>DSKIF_DV</w:t>
        <w:tab/>
        <w:tab/>
        <w:t>; Drive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RRNZ</w:t>
        <w:tab/>
        <w:t>DISK2,DSK_TD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DW</w:t>
        <w:tab/>
        <w:t>100</w:t>
        <w:tab/>
        <w:tab/>
        <w:tab/>
        <w:t>; Time to wait before de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RRNZ</w:t>
        <w:tab/>
        <w:t>DISK2,DSK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DB</w:t>
        <w:tab/>
        <w:t>'C'</w:t>
        <w:tab/>
        <w:tab/>
        <w:tab/>
        <w:t>;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RRNZ</w:t>
        <w:tab/>
        <w:t>DISK2,DSK_TIM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DW</w:t>
        <w:tab/>
        <w:t>0</w:t>
        <w:tab/>
        <w:tab/>
        <w:tab/>
        <w:t>; Curren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RRNZ</w:t>
        <w:tab/>
        <w:t>DISK2,DSK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DISK3 - 8" un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DISK3</w:t>
        <w:tab/>
        <w:t>LABEL</w:t>
        <w:tab/>
        <w:t>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RRNZ</w:t>
        <w:tab/>
        <w:t>DISK3,DSK_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DW</w:t>
        <w:tab/>
        <w:t>0</w:t>
        <w:tab/>
        <w:tab/>
        <w:tab/>
        <w:t>;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RRNZ</w:t>
        <w:tab/>
        <w:t>DISK3,DSK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DB</w:t>
        <w:tab/>
        <w:t>DSK_TZ2078</w:t>
        <w:tab/>
        <w:tab/>
        <w:t>; Z-207 typ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RRNZ</w:t>
        <w:tab/>
        <w:t>DISK3,DSK_LTR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DB</w:t>
        <w:tab/>
        <w:t>0</w:t>
        <w:tab/>
        <w:tab/>
        <w:tab/>
        <w:t>; Las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RRNZ</w:t>
        <w:tab/>
        <w:t>DISK3,DSK_L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DB</w:t>
        <w:tab/>
        <w:t>DSK_OUK</w:t>
        <w:tab/>
        <w:tab/>
        <w:tab/>
        <w:t>; Last operation is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RRNZ</w:t>
        <w:tab/>
        <w:t>DISK3,DSK_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DB</w:t>
        <w:tab/>
        <w:t>DSK_FDS+DSK_FDC+DSK_FRS</w:t>
        <w:tab/>
        <w:t>; Double sid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RRNZ</w:t>
        <w:tab/>
        <w:t>DISK3,DSK_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DB</w:t>
        <w:tab/>
        <w:t>CONDSEN+1+CONDS8+CONPC</w:t>
        <w:tab/>
        <w:t>; Select disk 1, no pre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RRNZ</w:t>
        <w:tab/>
        <w:t>DISK3,DSK_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DB</w:t>
        <w:tab/>
        <w:t>FDCRST+FDFHLB+FDFS30</w:t>
        <w:tab/>
        <w:t>; Restore(home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RRNZ</w:t>
        <w:tab/>
        <w:t>DISK3,DSK_SPHI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DB</w:t>
        <w:tab/>
        <w:t xml:space="preserve">FDCSTI+FDFHLB+FDFS30+FDFUTR ; Step in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RRNZ</w:t>
        <w:tab/>
        <w:t>DISK3,DSK_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DB</w:t>
        <w:tab/>
        <w:t>FDCWRT+FDFDLF</w:t>
        <w:tab/>
        <w:tab/>
        <w:t>; Format(write track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RRNZ</w:t>
        <w:tab/>
        <w:t>DISK3,DSK_R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DB</w:t>
        <w:tab/>
        <w:t>FDCRDS+FDFSLF</w:t>
        <w:tab/>
        <w:tab/>
        <w:t>; Re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RRNZ</w:t>
        <w:tab/>
        <w:t>DISK3,DSK_W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DB</w:t>
        <w:tab/>
        <w:t>FDCWRS+FDFSLF</w:t>
        <w:tab/>
        <w:tab/>
        <w:t>; Wri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RRNZ</w:t>
        <w:tab/>
        <w:t>DISK3,DSK_S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DB</w:t>
        <w:tab/>
        <w:t>FDCSEK+FDFHLB+FDFVRF+FDFS30</w:t>
        <w:tab/>
        <w:t>; See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RRNZ</w:t>
        <w:tab/>
        <w:t>DISK3,DSK_S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DW</w:t>
        <w:tab/>
        <w:t>0</w:t>
        <w:tab/>
        <w:tab/>
        <w:tab/>
        <w:t>; # of sof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RRNZ</w:t>
        <w:tab/>
        <w:t>DISK3,DSK_MA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DB</w:t>
        <w:tab/>
        <w:t>77</w:t>
        <w:tab/>
        <w:tab/>
        <w:tab/>
        <w:t>; Number of track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RRNZ</w:t>
        <w:tab/>
        <w:t>DISK3,DSK_N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DB</w:t>
        <w:tab/>
        <w:t>1</w:t>
        <w:tab/>
        <w:tab/>
        <w:tab/>
        <w:t>; Number of retry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RRNZ</w:t>
        <w:tab/>
        <w:t>DISK3,DSK_SP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DB</w:t>
        <w:tab/>
        <w:t>8</w:t>
        <w:tab/>
        <w:tab/>
        <w:tab/>
        <w:t>; Sectors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RRNZ</w:t>
        <w:tab/>
        <w:t>DISK3,DSK_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DW</w:t>
        <w:tab/>
        <w:t>1024</w:t>
        <w:tab/>
        <w:tab/>
        <w:tab/>
        <w:t>; Bytes pe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RRNZ</w:t>
        <w:tab/>
        <w:t>DISK3,DSK_BPW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DW</w:t>
        <w:tab/>
        <w:t>1</w:t>
        <w:tab/>
        <w:tab/>
        <w:tab/>
        <w:t>; Bytes per writ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RRNZ</w:t>
        <w:tab/>
        <w:t>DISK3,DSK_BP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DW</w:t>
        <w:tab/>
        <w:t>1</w:t>
        <w:tab/>
        <w:tab/>
        <w:tab/>
        <w:t>; Bytes per read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RRNZ</w:t>
        <w:tab/>
        <w:t>DISK3,DSK_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DW</w:t>
        <w:tab/>
        <w:t>400</w:t>
        <w:tab/>
        <w:tab/>
        <w:tab/>
        <w:t>; 400 instr = 1.5ml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RRNZ</w:t>
        <w:tab/>
        <w:t>DISK3,DSK_L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DW</w:t>
        <w:tab/>
        <w:t>8000</w:t>
        <w:tab/>
        <w:tab/>
        <w:tab/>
        <w:t>; 8000 instr = 30ml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RRNZ</w:t>
        <w:tab/>
        <w:t>DISK3,DSK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DW</w:t>
        <w:tab/>
        <w:t>Z207A</w:t>
        <w:tab/>
        <w:tab/>
        <w:tab/>
        <w:t>; Base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RRNZ</w:t>
        <w:tab/>
        <w:t>DISK3,DSK_RD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DB</w:t>
        <w:tab/>
        <w:t>FDCRDT+FDFDLF</w:t>
        <w:tab/>
        <w:tab/>
        <w:t>; Read tra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RRNZ</w:t>
        <w:tab/>
        <w:t>DISK3,DSK_IMGFL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DB</w:t>
        <w:tab/>
        <w:t>DSKIF_DV</w:t>
        <w:tab/>
        <w:tab/>
        <w:t>; Drive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RRNZ</w:t>
        <w:tab/>
        <w:t>DISK3,DSK_TD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DW</w:t>
        <w:tab/>
        <w:t>100</w:t>
        <w:tab/>
        <w:tab/>
        <w:tab/>
        <w:t>; Time to wait before de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RRNZ</w:t>
        <w:tab/>
        <w:t>DISK3,DSK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DB</w:t>
        <w:tab/>
        <w:t>'D'</w:t>
        <w:tab/>
        <w:tab/>
        <w:tab/>
        <w:t>; Drive D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RRNZ</w:t>
        <w:tab/>
        <w:t>DISK3,DSK_TIM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DW</w:t>
        <w:tab/>
        <w:t>0</w:t>
        <w:tab/>
        <w:tab/>
        <w:tab/>
        <w:t>; Curren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RRNZ</w:t>
        <w:tab/>
        <w:t>DISK3,DSK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(rest of file omi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(End of BIOS Modification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