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E A T H   E S C A P E   S E Q U E N C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  - - - - - -  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yped by F.B.Ghoful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979 August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U R S O R   F U N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</w:t>
        <w:tab/>
        <w:t>Mnemonic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>----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H</w:t>
        <w:tab/>
        <w:tab/>
        <w:t>HCUH</w:t>
        <w:tab/>
        <w:tab/>
        <w:t>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</w:t>
        <w:tab/>
        <w:tab/>
        <w:t>HCUF</w:t>
        <w:tab/>
        <w:tab/>
        <w:t>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</w:t>
        <w:tab/>
        <w:tab/>
        <w:t>HCUB</w:t>
        <w:tab/>
        <w:tab/>
        <w:t>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</w:t>
        <w:tab/>
        <w:tab/>
        <w:t>HCUD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</w:t>
        <w:tab/>
        <w:tab/>
        <w:t>HCUU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</w:t>
        <w:tab/>
        <w:tab/>
        <w:t>HRI</w:t>
        <w:tab/>
        <w:tab/>
        <w:t>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</w:t>
        <w:tab/>
        <w:tab/>
        <w:t>HCPR</w:t>
        <w:tab/>
        <w:tab/>
        <w:t>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</w:t>
        <w:tab/>
        <w:tab/>
        <w:t>HSCP</w:t>
        <w:tab/>
        <w:tab/>
        <w:t>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</w:t>
        <w:tab/>
        <w:tab/>
        <w:t>HRCP</w:t>
        <w:tab/>
        <w:tab/>
        <w:t>Set Cursor to Previously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</w:t>
        <w:tab/>
        <w:tab/>
        <w:t>HDCA</w:t>
        <w:tab/>
        <w:tab/>
        <w:t>Direct Cursor Addressing (VT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R A S I N G   A N D   E D I T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</w:t>
        <w:tab/>
        <w:tab/>
        <w:t>HCD</w:t>
        <w:tab/>
        <w:tab/>
        <w:t>Clear Display (Shift 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</w:t>
        <w:tab/>
        <w:tab/>
        <w:t>HBD</w:t>
        <w:tab/>
        <w:tab/>
        <w:t>Erase Beginn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</w:t>
        <w:tab/>
        <w:tab/>
        <w:t>HEOP</w:t>
        <w:tab/>
        <w:tab/>
        <w:t>Erase to End of Page (Eras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</w:t>
        <w:tab/>
        <w:tab/>
        <w:t>HEL</w:t>
        <w:tab/>
        <w:tab/>
        <w:t>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</w:t>
        <w:tab/>
        <w:tab/>
        <w:t>HEBL</w:t>
        <w:tab/>
        <w:tab/>
        <w:t>Eras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</w:t>
        <w:tab/>
        <w:tab/>
        <w:t>HEOL</w:t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</w:t>
        <w:tab/>
        <w:tab/>
        <w:t>HIL</w:t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</w:t>
        <w:tab/>
        <w:tab/>
        <w:t>HDL</w:t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</w:t>
        <w:tab/>
        <w:tab/>
        <w:t>HDCH</w:t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</w:t>
        <w:tab/>
        <w:tab/>
        <w:t>HEIM</w:t>
        <w:tab/>
        <w:tab/>
        <w:t xml:space="preserve">Enter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</w:t>
        <w:tab/>
        <w:tab/>
        <w:t>HERM</w:t>
        <w:tab/>
        <w:tab/>
        <w:t>Exit Insert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F I G U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z</w:t>
        <w:tab/>
        <w:tab/>
        <w:t>HRAM</w:t>
        <w:tab/>
        <w:tab/>
        <w:t>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Bn</w:t>
        <w:tab/>
        <w:t>HMBR</w:t>
        <w:tab/>
        <w:tab/>
        <w:t>Modify Baud Rate (Bn=; A=110, B=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=300, D=600, E=1200, F=1800, G=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=2400, I=3600, J=4800, K=7200, L=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M=19200 Should for dumb terminal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x Ps</w:t>
        <w:tab/>
        <w:t>HSM</w:t>
        <w:tab/>
        <w:tab/>
        <w:t>Set Mode(s): Ps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 = Enable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 = No ke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3 = Hol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4 =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5 =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6 = Keypad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7 =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8 = Auto line feed on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9 = Auto CR on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y Ps</w:t>
        <w:tab/>
        <w:t>HRM</w:t>
        <w:tab/>
        <w:tab/>
        <w:t>Reset mode(s): Ps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 = Disable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 = Enable ke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3 = Exit hol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4 = Undersc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5 =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6 = Keypad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7 =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8 = No auto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9 = No auto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</w:t>
        <w:tab/>
        <w:tab/>
        <w:t>HEAM</w:t>
        <w:tab/>
        <w:tab/>
        <w:t>Enter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O D E S   O F   O P E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</w:t>
        <w:tab/>
        <w:tab/>
        <w:t>HEHS</w:t>
        <w:tab/>
        <w:tab/>
        <w:t>Enter Hol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\</w:t>
        <w:tab/>
        <w:tab/>
        <w:t>HXHS</w:t>
        <w:tab/>
        <w:tab/>
        <w:t>Exit Hol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p</w:t>
        <w:tab/>
        <w:tab/>
        <w:t>HERV</w:t>
        <w:tab/>
        <w:tab/>
        <w:t>Enter Reverse Vidi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</w:t>
        <w:tab/>
        <w:tab/>
        <w:t>HXRV</w:t>
        <w:tab/>
        <w:tab/>
        <w:t>Exit Reverse Vidi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F</w:t>
        <w:tab/>
        <w:tab/>
        <w:t>HEGM</w:t>
        <w:tab/>
        <w:tab/>
        <w:t>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</w:t>
        <w:tab/>
        <w:tab/>
        <w:t>HXGM</w:t>
        <w:tab/>
        <w:tab/>
        <w:t>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</w:t>
        <w:tab/>
        <w:tab/>
        <w:t>HEKS</w:t>
        <w:tab/>
        <w:tab/>
        <w:t>Enter Keypad Shif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</w:t>
        <w:tab/>
        <w:tab/>
        <w:t>HXKS</w:t>
        <w:tab/>
        <w:tab/>
        <w:t>Exit Keypad Shif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</w:t>
        <w:tab/>
        <w:tab/>
        <w:t>HAKM</w:t>
        <w:tab/>
        <w:tab/>
        <w:t>Enter Alternar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</w:t>
        <w:tab/>
        <w:tab/>
        <w:t>HXAM</w:t>
        <w:tab/>
        <w:tab/>
        <w:t>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 D I T I O N A L   F U N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}</w:t>
        <w:tab/>
        <w:tab/>
        <w:t>HDK</w:t>
        <w:tab/>
        <w:tab/>
        <w:t>Keyboar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{</w:t>
        <w:tab/>
        <w:tab/>
        <w:t>HEK</w:t>
        <w:tab/>
        <w:tab/>
        <w:t>Keyboar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v</w:t>
        <w:tab/>
        <w:tab/>
        <w:t>HEWA</w:t>
        <w:tab/>
        <w:tab/>
        <w:t>Wrap Aroun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</w:t>
        <w:tab/>
        <w:tab/>
        <w:t>HXWA</w:t>
        <w:tab/>
        <w:tab/>
        <w:t>Discar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</w:t>
        <w:tab/>
        <w:tab/>
        <w:t>HID</w:t>
        <w:tab/>
        <w:tab/>
        <w:t>Identify as VT52 (ESC /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]</w:t>
        <w:tab/>
        <w:tab/>
        <w:t>HX25</w:t>
        <w:tab/>
        <w:tab/>
        <w:t>Transmit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</w:t>
        <w:tab/>
        <w:tab/>
        <w:t>HXMP</w:t>
        <w:tab/>
        <w:tab/>
        <w:t>Transmi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Terminal will transmit the following sequenc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spond to them if they are 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</w:t>
        <w:tab/>
        <w:tab/>
        <w:t>HF1</w:t>
        <w:tab/>
        <w:tab/>
        <w:t>Function Key #1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</w:t>
        <w:tab/>
        <w:tab/>
        <w:t>HF2</w:t>
        <w:tab/>
        <w:tab/>
        <w:t>Function Key #2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</w:t>
        <w:tab/>
        <w:tab/>
        <w:t>HF3</w:t>
        <w:tab/>
        <w:tab/>
        <w:t>Function Key #3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V</w:t>
        <w:tab/>
        <w:tab/>
        <w:t>HF4</w:t>
        <w:tab/>
        <w:tab/>
        <w:t>Function Key #4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</w:t>
        <w:tab/>
        <w:tab/>
        <w:t>HF5</w:t>
        <w:tab/>
        <w:tab/>
        <w:t>Function Key #5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</w:t>
        <w:tab/>
        <w:tab/>
        <w:t>HF7</w:t>
        <w:tab/>
        <w:tab/>
        <w:t>Function Key #7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</w:t>
        <w:tab/>
        <w:tab/>
        <w:t>HF8</w:t>
        <w:tab/>
        <w:tab/>
        <w:t>Function Key #8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</w:t>
        <w:tab/>
        <w:tab/>
        <w:t>HF9</w:t>
        <w:tab/>
        <w:tab/>
        <w:t>Function Key #9 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