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PWRSAVE.COM for the T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pleasure to introduce the new utility PWRSAVE.COM for the T12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battery life. Battery life is a function of hard disk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, such as word processing, load data into RAM and carry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re without reaccessing the hard disk, it makes sens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hard disk while not in use and thereby save power. 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of the T1200 allows for programming of operating voltag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akes advantages of this feature to turn off the hard disk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SAVE.COM is described in more detail on the next page.  You can donw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rom file area 1 for white machines on our BBS(+49-2101-120652 1200 8N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SAVE.COM ha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_</w:t>
        <w:tab/>
        <w:t>Sets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</w:t>
        <w:tab/>
        <w:t>Deactivates the powe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</w:t>
        <w:tab/>
        <w:t>Activates the powe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 xml:space="preserve">Displays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SAVE.COM observes whether the hard disk has been accessed in a perio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If no access occurs in the defined period, say 3 minu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the hard disk is automatically turned off, thus reducing battery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is turned on again automatically when the hard disk is re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he time period, consideration should be given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hard disk on and off frequently is also energy intensiv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not to use the utility with applications where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5.88                                        Helmut Kop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