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>PROGRAMMER'S REFER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Scanner (GeniScan) enables you to use scanner unit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nd send data through a software program. 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for the picture, such as cut, paste, merge, overlay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nterface scanner with your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on the GeniScan's interface card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chnical data for : G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Release      : Februar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test Revision    : April 2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 by</w:t>
        <w:tab/>
        <w:t xml:space="preserve">      : Kun Ying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EO DATA RECEIVE METHODS: DMA1, DMA3, IRQ1,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RESS GROUP: 4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1: 272, 273, 27A,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2: 2E1, 2E2, 2E3, 2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3: 371, 372, 373,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4: 3E1, 3E2, 3E3, 3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� VDP � SP  �CTRP �CL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</w:t>
        <w:tab/>
        <w:t>� 272 � 273 � 27A � 27B �    VDP : VIDEO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</w:t>
        <w:tab/>
        <w:t>� 2E1 � 2E2 � 2E3 � 2E4 �    SP  :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</w:t>
        <w:tab/>
        <w:t>� 371 � 372 � 373 � 374 �    CTRP: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</w:t>
        <w:tab/>
        <w:t>� 3E1 � 3E2 � 3E3 � 3E4 �    CLRP: COUNT CLEA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DEO DATA PORT: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6</w:t>
        <w:tab/>
        <w:t xml:space="preserve"> 5</w:t>
        <w:tab/>
        <w:t>4      3      2      1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D7  � VD6  � VD5  � VD3  � VD2  � VD2  � VD1  � VD0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DX: BIT MAP VID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PORT: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6</w:t>
        <w:tab/>
        <w:t xml:space="preserve"> 5</w:t>
        <w:tab/>
        <w:t>4      3      2      1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   � IRQ5 � AU   � IRQ3 � DMA3 � WG   � DMA1 � IRQ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DPI DE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AR � AU � WG � D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0  � 0  � 0  �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0  � 0  � 1  � 3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0  � 1  � 0  � 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0  � 1  � 1  �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1  � X  � X  � 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: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DMA &amp; IRQ CONFIGURATION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is ON, 1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IRQ5 � IRQ3 � DMA3 � DMA1 �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0   �  1   �  1</w:t>
        <w:tab/>
        <w:t xml:space="preserve"> �  1</w:t>
        <w:tab/>
        <w:t>�  IRQ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1   �  0   �  1</w:t>
        <w:tab/>
        <w:t xml:space="preserve"> �  1</w:t>
        <w:tab/>
        <w:t>�  IRQ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1   �  1   �  0</w:t>
        <w:tab/>
        <w:t xml:space="preserve"> �  1</w:t>
        <w:tab/>
        <w:t>�  DMA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1   �  1   �  1</w:t>
        <w:tab/>
        <w:t xml:space="preserve"> �  0</w:t>
        <w:tab/>
        <w:t>�  DMA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 IRQ: IRQ STATUS BIT. 1 MEANS IRQ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OL PORT: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 xml:space="preserve">  6</w:t>
        <w:tab/>
        <w:t xml:space="preserve"> 5</w:t>
        <w:tab/>
        <w:t>4      3      2      1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3   � C2   � C1   � C0   �</w:t>
        <w:tab/>
        <w:t xml:space="preserve">   �</w:t>
        <w:tab/>
        <w:t xml:space="preserve">  �</w:t>
        <w:tab/>
        <w:t xml:space="preserve"> � 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EN: SCANNER POWER CONTRO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-- TURN OFF SCANNE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-- TRUN ON SCANNE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 COUNT NUMBER SELECT: SCAN IN DATA (PIXEL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3 � C2 � C1 � C0 � COUNT � REMARK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0  � 0  � 1</w:t>
        <w:tab/>
        <w:t>� 1  � 3648  �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  � 0  � 0</w:t>
        <w:tab/>
        <w:t>� 0  � 1264  � 300 DPI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  � 0  � 0</w:t>
        <w:tab/>
        <w:t>� 1  � 2544  �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  � 0  � 1</w:t>
        <w:tab/>
        <w:t>� 0  �</w:t>
        <w:tab/>
        <w:t>840  � 200 DPI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  � 0  � 1</w:t>
        <w:tab/>
        <w:t>� 1  � 1696  �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  � 1  � 1</w:t>
        <w:tab/>
        <w:t>� 0  � 1648  � 400 DPI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1  � 1  � 1</w:t>
        <w:tab/>
        <w:t>� 1  �</w:t>
        <w:tab/>
        <w:t>424  � 100 DPI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UNT CLEAR PORT: (WRITE ONLY) WRITE ANY VALUE TO THIS POR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CONTROL SCANNER AND DM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</w:t>
        <w:tab/>
        <w:t>scan_resolution       ;Initial scann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  <w:tab/>
        <w:tab/>
        <w:tab/>
        <w:t xml:space="preserve">      ;user define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ma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</w:t>
        <w:tab/>
        <w:t>check_dma_bank</w:t>
        <w:tab/>
        <w:t xml:space="preserve">      ;auto detec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nc</w:t>
        <w:tab/>
        <w:t>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scan_ok, 00</w:t>
        <w:tab/>
        <w:t xml:space="preserve">      ;return sc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can_end</w:t>
        <w:tab/>
        <w:t xml:space="preserve">      ;DM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</w:t>
        <w:tab/>
        <w:t>check_io_dpi</w:t>
        <w:tab/>
        <w:t xml:space="preserve">      ;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  <w:tab/>
        <w:tab/>
        <w:tab/>
        <w:t xml:space="preserve">      ;auto detect scanner dp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nc</w:t>
        <w:tab/>
        <w:t>go_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scan_ok,00</w:t>
        <w:tab/>
        <w:t xml:space="preserve">      ;retur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can_end</w:t>
        <w:tab/>
        <w:t xml:space="preserve">      ;scanner dpi switch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on_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.ctr1_port_1</w:t>
        <w:tab/>
        <w:t xml:space="preserve">      ;scanne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io_value</w:t>
        <w:tab/>
        <w:t xml:space="preserve">      ;define count number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</w:t>
        <w:tab/>
        <w:t xml:space="preserve">dma_pro </w:t>
        <w:tab/>
        <w:t xml:space="preserve">      ;set dm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</w:t>
        <w:tab/>
        <w:t>dx,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  <w:tab/>
        <w:tab/>
        <w:t xml:space="preserve">      ;dma reached a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8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</w:t>
        <w:tab/>
        <w:t>al,channel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z</w:t>
        <w:tab/>
        <w:t>tem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next_64k</w:t>
        <w:tab/>
        <w:t xml:space="preserve">      ;Have another 64K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  <w:tab/>
        <w:tab/>
        <w:tab/>
        <w:t xml:space="preserve">      ;or receive next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r</w:t>
        <w:tab/>
        <w:t>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</w:t>
        <w:tab/>
        <w:t>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</w:t>
        <w:tab/>
        <w:t>bx,03</w:t>
        <w:tab/>
        <w:tab/>
        <w:t xml:space="preserve">      ;click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;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z</w:t>
        <w:tab/>
        <w:t>chk_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can_end</w:t>
        <w:tab/>
        <w:t xml:space="preserve">      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k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l.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h,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</w:t>
        <w:tab/>
        <w:t>21h</w:t>
        <w:tab/>
        <w:tab/>
        <w:t xml:space="preserve">      ;strike any key to s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no_key_str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can_end</w:t>
        <w:tab/>
        <w:t xml:space="preserve">      ;s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key_st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r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clear DMA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l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c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b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bh,al</w:t>
        <w:tab/>
        <w:tab/>
        <w:t xml:space="preserve">      ;read current DMA address-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</w:t>
        <w:tab/>
        <w:t>disp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dma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dma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set dm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</w:t>
        <w:tab/>
        <w:t>a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set channel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a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</w:t>
        <w:tab/>
        <w:t>al,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set 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a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ctr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i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</w:t>
        <w:tab/>
        <w:t>al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turn off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esolu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dpi,200h      ;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check_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io_value,0a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resolution,69h</w:t>
        <w:tab/>
        <w:tab/>
        <w:t xml:space="preserve">      ;840 pixels, 69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end_offset,0fff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end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300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dpi,300h      ;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check_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io_value,08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resolution,09eh</w:t>
        <w:tab/>
        <w:tab/>
        <w:t xml:space="preserve">      ;1264 pixels, 09e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end_offset,0ff8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end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400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dpi,400h      ;4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check_4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io_value,0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resolution,0ceh</w:t>
        <w:tab/>
        <w:tab/>
        <w:t xml:space="preserve">      ;1648 pixels, 0ce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end_offset,0ffe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end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100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dpi,100h      ;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  check_100dpi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100dpi_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al,0f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resolution,35h</w:t>
        <w:tab/>
        <w:tab/>
        <w:t xml:space="preserve">      ;424 pixels, 035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end_offset,0ffe4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resolutio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ma_bank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cx,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r</w:t>
        <w:tab/>
        <w:t>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bank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work ptr status_port_1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not_this_bank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</w:t>
        <w:tab/>
        <w:t>al,0ah</w:t>
        <w:tab/>
        <w:tab/>
        <w:t xml:space="preserve">      ;mask value 00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08h</w:t>
        <w:tab/>
        <w:tab/>
        <w:t xml:space="preserve">      ;bit 1 is 0 use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DMA_chann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02h</w:t>
        <w:tab/>
        <w:tab/>
        <w:t xml:space="preserve">      ;bit 3 is 0 use DM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DMA_channel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this_bank_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nz</w:t>
        <w:tab/>
        <w:t>check_bank_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channel_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channe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ma_port,8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channel_bit,02</w:t>
        <w:tab/>
        <w:t xml:space="preserve">      ;set channel 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channel_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channel,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ma_port,8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channel_bit,08</w:t>
        <w:tab/>
        <w:t xml:space="preserve">      ;set channel 3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bx,word ptr ctrl_port_1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ctrl_port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bx,word ptr status_port_1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status_port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ctr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i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turn 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</w:t>
        <w:tab/>
        <w:t>dx</w:t>
        <w:tab/>
        <w:tab/>
        <w:t xml:space="preserve">      ;count clea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clear DMA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ma_bank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o_dpi   proc</w:t>
        <w:tab/>
        <w:tab/>
        <w:tab/>
        <w:t xml:space="preserve">      ;check scanner dp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status_port</w:t>
        <w:tab/>
        <w:t xml:space="preserve">      ;get I/O statu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  <w:tab/>
        <w:tab/>
        <w:t xml:space="preserve">      ;wait until A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</w:t>
        <w:tab/>
        <w:t>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z</w:t>
        <w:tab/>
        <w:t>read_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ga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  <w:tab/>
        <w:tab/>
        <w:t xml:space="preserve">      ;wait until A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</w:t>
        <w:tab/>
        <w:t>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nz</w:t>
        <w:tab/>
        <w:t>read_ag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</w:t>
        <w:tab/>
        <w:t>al,0a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100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200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</w:t>
        <w:tab/>
        <w:t>300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mp</w:t>
        <w:tab/>
        <w:t>al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ne</w:t>
        <w:tab/>
        <w:t>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io_value,0e0h</w:t>
        <w:tab/>
        <w:t xml:space="preserve">      ;400 dpi 105mm 164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end_offset,0ffe4h     ;end address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et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io_value,0f0h</w:t>
        <w:tab/>
        <w:t xml:space="preserve">      ;100 dpi 105mm 42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end_offset,0ffe4h     ;end address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et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_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io_value,0a0h</w:t>
        <w:tab/>
        <w:t xml:space="preserve">      ;200 dpi 105mm 8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end_offset,0fff0h     ;end address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et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_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io_value,80h</w:t>
        <w:tab/>
        <w:t xml:space="preserve">      ;300 dpi 105mm 126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end_offset,0ff84h     ;end address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io_dpi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_pro        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dam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dma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set dm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</w:t>
        <w:tab/>
        <w:t>a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set channel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</w:t>
        <w:tab/>
        <w:tab/>
        <w:t xml:space="preserve">      dm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</w:t>
        <w:tab/>
        <w:t>al,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set 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clear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r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1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6</w:t>
        <w:tab/>
        <w:t xml:space="preserve">      ;set dma start address from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clear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1</w:t>
        <w:tab/>
        <w:t>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end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high byte of end dm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low byte of end dm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9</w:t>
        <w:tab/>
        <w:t xml:space="preserve">      ;set dma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ctr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clear interface card receiv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9_1</w:t>
        <w:tab/>
        <w:t xml:space="preserve">      ;writ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9_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status_port</w:t>
        <w:tab/>
        <w:t xml:space="preserve">      ;Get video buff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</w:t>
        <w:tab/>
        <w:t>al,dx</w:t>
        <w:tab/>
        <w:tab/>
        <w:t xml:space="preserve">      ;reset dm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9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9_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ax,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</w:t>
        <w:tab/>
        <w:t>dx,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rese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</w:t>
        <w:tab/>
        <w:t>dx,al</w:t>
        <w:tab/>
        <w:tab/>
        <w:t xml:space="preserve">      ;clear mask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mp</w:t>
        <w:tab/>
        <w:t>short dm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pro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SCANNE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port      dw</w:t>
        <w:tab/>
        <w:t>02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port    dw</w:t>
        <w:tab/>
        <w:t>027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ort_1    dw</w:t>
        <w:tab/>
        <w:t>027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</w:t>
        <w:tab/>
        <w:t>02e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</w:t>
        <w:tab/>
        <w:t>037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</w:t>
        <w:tab/>
        <w:t>03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port_1  dw</w:t>
        <w:tab/>
        <w:t>027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</w:t>
        <w:tab/>
        <w:t>02e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</w:t>
        <w:tab/>
        <w:t>0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w</w:t>
        <w:tab/>
        <w:t>03e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