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t of basic graphics routines for Microsoft 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 R.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ado School of Mines -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 provides some basic tools for Graphics under MicroSof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s well as MS Fortran and Pascal 3.31.  Both CGA and Tandy 1000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providing functions for mode and palette control, sim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points, and complex graphic elements such a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 Tandy 1000 modes allow the use of 16 color medium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 high resolution graphics.  Additional routines provide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3 voice sound on the Tandy 1000.  This revision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MicroSoft Mouse or Tandy Digi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 used with MS Fortran or Pascal by call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and using the large model library GRAPHIC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hich use GRAPHICS.LIB should include GRAPHICS.H a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 necessary function declarations as well as defining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For the mouse functions a second include file MOUSE.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external variables which are used to pass back the mous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.  In order to access these variables they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rnal in your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.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reen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W4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4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W8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8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DIUM_4     4   /* 320 X 200 - 4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DIUM_2     5   /* 320 X 200 - 2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2       6   /* 640 X 200 - 2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ndy 1000 - PC Jr.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_16       8   /* 160 X 200 - 16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DIUM_16    9   /* 320 X 200 - 16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4       10  /* 640 X 200 - 4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EN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ELLOW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GREY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_GREY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BLU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GREE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RED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MAGEN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YELLO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rmal aspect for circ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PECT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JOYSTICK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X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X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Y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RED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BLACK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RE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BLACK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.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dded by MOUSE.H as external variables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as external in your program before you can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GS m_inregs;   /*holds interrupt input paramet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GS m_outregs;  /*holds interrupt output paramet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e_xin;           /*x-input coordina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e_yin;           /*y-input coordina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scnt[2];         /*array for count of button press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_lstprs[2];       /*array of x-coords at last pres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_lstprs[2];       /*array of y-coords at last pres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lscnt[2];         /*array for count of button releas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_lstrls[2];       /*array of x-coords at last rele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_lstrls[2];       /*array of y-coords at last rele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_micks;           /*horizontal motion count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micks;           /*vertical motion counter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EFT 0    /* Left butt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RIGHT 1   /* Right butt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S.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d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current screen mode to that specified 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Tandy 1000 do not exit from the program while in modes 8-1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HANG.  Issue a mode(CO80); mode(BW80); befor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where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x location of the current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wher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y location of the current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current text cursor to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(includ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ppoint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lor of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ette(t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,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(type) is 0 sets background to col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(type) is 1 sets palette number t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(x, y, 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 y, c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ixel at x, y to clr (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(x1, y1, x2, y2, 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1, y1, x2, y2, c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line from x1, y1 to x2, y2 in color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x(x1, y1, x2 ,y2, 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1, y1, x2, y2, c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n empty box from x1, y1 to x2, y2 of color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ircle(x, y, r, clr, asp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 y, r, clr, asp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circle with a center at x, y of radius r amd of color 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controls whether it draws a circle of elipse.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should yeild a perfec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(voice, frequency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oice, frequency,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sound of certain frequency and a specified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 of 3 voices (1-3).  Sound should be stopped by issue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voice with a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ick(axes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xes_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joystick value based on axes_num which i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basic an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Y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(button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_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(1) if appropriate button is not push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erent from expected (but I like it)!  Button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Red Butt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lack Butt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Red Butto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lack Button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_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mouse driver and return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mous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show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cursor flag and displa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fter m_reset() to display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hide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cursor flag and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_read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ursor positio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location is returned in mse_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location is returned in mse_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butt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setloc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position to x, y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_keyprs(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use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prscnt if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x_lstprs and y_lstprs to previously press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butt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_keyrls(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use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rlscnt if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x_lstrls and y_lstrls to previously releas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butt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setxlim(xmin,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in, x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orizontal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setylim(ymin,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min, y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rtical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defgcur(hot_x, hot_y, cur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ot_x, hot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cursha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_x and hot_y are the cursor matrix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hape is an integer array that defines the curs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use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deftcur(cur_type, scr_msk, cur_m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_type, scr_mask, cur_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type is 0 - software cursor or 1 -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use 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mickey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h_micks and v_m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inpmsk(call_msk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_msk,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ser-defined subroutine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ouse software to branch to a specific offset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call_msk... see 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pen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light-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with Tandy's crappy Digi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pen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light-pen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with Tandy's crappy Digi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_setasp(h_ratio, v_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_ratio, v_rat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rizontal and vertical moti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ratio = horizontal mickey: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atio = vertical mickey: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DEMO.C and CGADEMO.EXE provide a demo for an IBM CGA.  T1KDEM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KDEMO.EXE use the 16 color graphics of the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MO.C and JOYDEMO.C and their .EXE files have been added to dem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joysti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EM.C and MOUSEDEM.EXE work on CGA or Tandy to give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