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PRINT is a low cost ($25 - $50) speed up for the IBM PC/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build yourself. It can achieve processor performanc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p to 2 times normal, does not use an expansion slot,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ermanent changes to the computer and maintai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out restrictions. As an additional bonus, i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hardware reset - no more "keyboard lockup"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PRINT is also an experiment to determine if hard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laced in the public domain, as a type of "freeware"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by electronic means only. This packag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needed to build PC-SPRINT, including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atics, part placement diagrams, and precision artwork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circuit board can be made. Although this soun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dable, PC-SPRINT should be within the capabilities of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hobbyist. I would appreciate your comments on this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xperiment in general. You are welcome to send me a n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ddres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g Severs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431 W. Southview Dr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nklin, Wi. 5313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AVEAT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old "hardware hacker", I consider this project sim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forward - but that's easy for me to say. If you feel naus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ere thought of removing your PC's cover, pass this up or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Maybe your user's group could arrange to have some mad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cost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aims made here are real - this package was done on a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 8 megahertz (mhz) V20 processor at 7.37 mhz.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increase provided by PC-SPRINT depends on w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mputer can handle, and on choice of processor.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faster clock provides a factor of 1.55X (7.37/4.77); the V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ariously rated at 1.1 to 1.4X over an 8088 at the same c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an overall factor somewhere between 1.7 and 2.1X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a 7.37 mhz clock, with no "wait states", pus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design to its limit. Your particular setup may not be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peed, but with a simple component change to PC-SPRINT (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, you can find your machines maximum. If your PC has a 5 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7 (number cruncher chip), it must also be replaced along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8088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decide to give this a try, check one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before committing any time or money - PC-SPRINT depen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PC's 8284A clock IC with a circuit board - on most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T's I've seen, this chip is socketed and easily remove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is not true for all machines. Using the direction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stallation section, open up your PC, locate its 8284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it is in a socket. If not, you must unsolder i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and put a socket in its place. This isn't too diffic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y not worth the effort.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NSTRUC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s list shows all components needed to build PC-S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Shack catalog numbers are given for some parts as a 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tems should be available by mail order - check the ads in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ADIO ELECTRONICS. As resistor/capacitor values are not cri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s can be made freely - but try to keep within +/- 1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processor you order (8088 or V20) is rated at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z. Its also a good idea to get extra crystals (18.342 mhz or 20 mh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in case your PC won't run at full speed. The external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ounted in any convenient manner, but the plastic box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andy and cheap. If you can't locate the terminal strip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, it can be directly soldered in the board, but this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 the cable more difficult. The square pads on the top of the 2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work mark pin 1 of IC's, + side of polarized capacitors, and cath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di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to building PC-SPRINT is making a printed circuit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ovided artwork. This mainly entails duplicating (at 1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) the circuit pattern on a blank copper board, then "etching"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used copper not covered by the pattern. Several manu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graphic techniques are possible, using materials ma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Check with local electronic parts distributors fo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plete kits made by Radio Shack, DATAK, Kepro or G-C Electronics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included 1X and 2X artwork for both sides of the circ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 Because of printer resolution, the 1X version is reall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s a placement/routing guide if you manually copy the patte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2X for details. You do not have to make the board double-s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though that makes a neater job of it - just do the bott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the top connections with 30 gauge wire. The 2X artwor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accurate and "camera ready". For both 1X and 2X version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p" or component side, is shown as you would actually view th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op. The bottom (solder side) is shown as you would see 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look "through" the board from the top; thus it is a "mirr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nd must be flipped over to see how it would be if you saw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ottom. This may be confusing, but is standard practi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presents no problem for photographic techniques as the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turned over for actual transfer to the board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list of some of the ways the board can be mad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2X artwork directly, check for horizontal break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; I've noticed that some printers "drag" a print 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when doing graphics - the effect should be obvious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easiest method is to draw the pattern directly on the b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, using a special etch resist pen ( available at Radio Shac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, but will likely give poor results.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tandard pressure sensitive patterns can be purchased (also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) and used to duplicate the layout in a "cut and paste" mann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per blank.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Using pressure sensitive patterns, copy the artwork on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stic sheets, then contact print a negative using printed circ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ing film. The negative can then be used to contac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on special photo-sensitive copper boards.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best technique is to have the supplied 2X ar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graphically reduced to an actual size negative, then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n photo-sensitive boards. A good photo shop can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A variation of the last technique is to reduce the 2X artwor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inary reducing XEROX machine. A double reduction of 71%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enough (0.71 x 0.71 = 0.5041) if the machine can't do half-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duction can be on "transparency" film, and then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print a negative. Ordinary copier paper can be us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 furthur steps; you can make a "decal" using "lift-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m (available from electronic suppliers) or spray several coa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crylic on both sides of the paper to make it translucent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work - but exposure time more than doubles). In either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inal copy for flaws and "touch-up" where necessary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fine tip marker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board is etched, cleaned and trimmed to size, check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orts and breaks. Drill all holes with a #64 wire gauge drill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a small hand drill or "pin vise"). Slightly enlarge the ho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ble terminal strip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solder in the jumpers if you're using a single sided 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double sided, solder pieces of bare wire on both top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feed through connections (see "feedthru sketch"). Trim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ss wire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partlist" drawing, place the diodes, resis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ors in the proper holes, forming the leads as you g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er in place. Then place a small piece of cellophane tap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board where the crystal will go to prevent the crysta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from shorting. Install the crystal vertically and sold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Trim off excess wire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stall the two 18-pin "solder tail" IC sockets at U2 and U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18-pin wire wrap socket at U1. Solder all socket conn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not to get excess solder on the wire wrap pins, and make su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perly connected. Finally, insert the terminal strip and s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 Clean off solder flux with rubbing alcohol and a co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b. Install the new 8284A in the socket at U3 to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of the board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switch box, remove the aluminum cover and drill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s (usually 1/4") for the switches; notch the plastic box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, and install the switches. Next cut the cable to length (3 t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t), nick the insulation on both ends, and split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s apart for a length of 1 to 2 inches. Strip off 1/4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lation from each wire end and solder either end of the c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es (use the schematic diagram for the proper connection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matter which wires are initially connected to which swi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rite it down since you must know when you insert the c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SPRINT board. Make sure you have used the "normally-open" cont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ush button switch - otherwise, the computer will be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et". Replace the switch box cover, placing the cable in the no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t doesn't get damaged.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NSTALLA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gotten this far, the rest is easy. The general idea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remove and replace the 8088, remove the original 8284A and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PC-SPRINT, route the switch cable and install PC-SPRINT in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8284A. As you carry out the following directions, try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uch any chip legs, as static electricity could damag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 yourself by occasionally touching some large piece of me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computers case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L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@@@@�#�#################�#####�#�@ #�#�HHHH0#####�####�   �####�#######�######�   �######�######�#####�#####�#�#�@ #�###########�#######�@�######�############�HHHH0####�#####�#�@�#�###�######�######�   �###�@@@`�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L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@@@@@@@@@@@@@@@@@@AAAACCCCEEEMMIIIIIIIIIIIKKKKMMMMIIIIIIIIIIIKKKKMMMMIIIIIIIIIIIIKKKMMMMIIIIIIIIIKKKKMMMMIIIIIJJJLLLLHO@@@@@@@@@@@@@@@@@@@@@@@@@@@@@@@@@@@@@@@@@@@@@@@@@@@@@@@@@@@@@@@@@@@@@@@@@@@@@@@@@@@@@@@@@@@@@@@@@@@@@@@@@@@@@@@@@@@@@@@@@@@@@@@@@@@@@@@@@@@@@@@@@@@@@@@@@@@@@@@@@@@@AAACBCBCBCBCBCBCBCBCBCBCBCBCBCBCBCBCBCBCBCBCBCBCBCBCBCBCBCBCBCBCBCBCBCBCBCBCBCBCBCBCBCBCBCBCBCBCCCCCC@@@@@@@@@@8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L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########### �  !!!"""$$$((((000 �  !!!"""$$$((((000 �  !!!"""$$$((((000!�!"""$$$(((000  �###########�##########�������####################################################################   #####"##### ?$$$####?######?$$$   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*5*UjUjժժU�U�U�U�U�U�U�U�U�U�U�U�U�U�U�U�U�U�U�U�U�U�U�U�U�U�U�U�U�U�U�U�U�U�U�U�U�W�U�U�]�U�U�u�U�U�ժժU�U�##########x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L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  @AAA���##########   @AAA���##########   @AAA���########## !!ABBB���#######!!!A@@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�###########�##########�#####�############################################## @��##################���###�###�###�����####������#�������############</w:t>
        <w:t>#</w:t>
        <w:t>###=:5zUz</w:t>
      </w:r>
      <w:r>
        <w:rPr>
          <w:rtl w:val="true"/>
        </w:rPr>
        <w:t>׿</w:t>
      </w:r>
      <w:r>
        <w:rPr/>
        <w:t>տ]�}�}�w�u�u�}�}�}�}�}�}�}�}�}�]�]�}�}�}�u�u��}�}�u�W�U�U�U�U�]�]�]�U�W�U�W�W�U�]�]�U�u�u�U�ժժU�U�U�U�U�U�U�U�U�U�U�U�U�U�U�##########x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L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  @AA���###########   @AA���###########   @AA���###########  !AAB���######## !!AA@�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@���#�####�##�##!�##########�###########�##########�#####�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DD�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*5*UjU�ժU�U�U�U�U�U�ժժ��U�U�U�U�ժ���u�u�u�����������������������u�u����w�U�U�]�U�U����ժժU�U�U�U�U�U�U�U�U�U�U�U�U�U�U�U�U�U�U�U�U�U�U�U�U�U�U�U�##########x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L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  @AA����##########   @AA����##########   @AA����##########   AAA����########  !!AA@�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@���#�####�##�##!�####����########@���#�##########�###########�##########�������##########w</w:t>
      </w:r>
      <w:r>
        <w:rPr>
          <w:rtl w:val="true"/>
        </w:rPr>
        <w:t>ߏ</w:t>
      </w:r>
      <w:r>
        <w:rPr/>
        <w:t>###&gt;::::&lt;tt��p###############################################?5juj��u�u�u�u�u�u�u�u�u�u�u�u�u�u�u�u�u�u�u�u�u�u�u�u�u�u�u�u�u�u�u�u�u�u�u�u�u�u�u�u�u�u�u�u�u�U�ժժU�U�U�U�U�U�U�U�U�U�U�U�U�U�U�U�U�U�U�U�U�U�U�U�U�U�U�U�U�U�U�U�U�U�U�U�U�U�U�U�##########x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L�#############################################################################################################################################################################################################################################################################    AAA���##########    AAA���##########    AAA���##########    AAA���##########  !AAA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@���#�####�##�##!�####����########@���#�####�##�##!�####����##############�###########�##########�#88pp����А�����################################################################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#####�����x�p888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L�####################################################################################################################################################################################################################################################   AAA���###########   AAA���###########   AAA���###########   AAA���###########   AAA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@���#�####�##�##!�####����########@���#�####�##�##!�####����########@���#�####�##�##!�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�###########�N��r����ABBFNJQQQ`````PPQING@@AAABBFNJQQQ`````PPQINGBBBBBBBBBBBBBBBBBBBBBBBBBBBBBBBBBBBBBBB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V�@#########x##########����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L�#########################################################################################################################################################################################################################################�#########@���#�##�#########@���#�##�#########@���#�##�#########@���#�##�#########@���#�####�##�##!�####����########@���#�####�##�##!�####����########@���#�####�##�##!�####����####  !ABB���####################?}��####}Ą###########��}ED��## �Ą###########��|DD��## �#######################################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U�V�T�T�X�P�P�`�@�@���###############p##############���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L�#########################################################################################################################################################################################################################################�#########����######�#########����######�#########����######�#########����######�#########����########@���#�####�##�##!�####����########@���#�####�##�##!�####����#####"""BBB���#######   @@@���###################   A_��#######����###12"bdd��Ȉ��#   @@@���������FL��������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,,LLL���##000```��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U�U�U�U�U�U�U�U�U�U�U�U�U�U�U�U�U�U�U�U�U�U�U�U�U�U�U�U�U�U�U�U�U�U�U�U�U�U�U�U�U�U�U�U�U�U�U�U�U�U�U�U�U�U�U�U�U�U�U�U�U�U�U�U�U�U�V�V�T�X�X�P�`�`�@����#####################   @@���#############################���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L�#########################################################################################################################################################################################################################################�#########�##�##!�##�#########�##�##!�##�#########�##�##!�##�#########�##�##!�##�#########�##�##!�####����########@���#�####�##�## �####����#</w:t>
        <w:tab/>
        <w:tab/>
        <w:t>###"$DDHȉ��###&amp;&amp;&amp;,,,888000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,,LLL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000``��ύ��##,,,LLL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000```�����#########</w:t>
        <w:tab/>
        <w:t>#####&amp;&amp;&amp;,,,888000##############</w:t>
        <w:tab/>
        <w:t>#####&amp;&amp;&amp;,,,888000�U�U�U�U�U�U�U�U�U�U�U�U�U�U�U�U�U�U�U�U�U�U�U�U�U�U�U�U�U�U�U�U�U�U�U�U�U�U�U�U�U�U�U�U�U�U�U�U�U�U�U�U�U�V�V�T�T�X�P�P�`�@�@���########################   @@@���############################################8pp��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L�#########################################################################################################################################################################################################################################�#########@���#�##�#########@���#�##�#########@���#�##�#########@���#�##�#########@���#�####�##�## �####����#</w:t>
        <w:tab/>
        <w:tab/>
        <w:tab/>
        <w:t>###"""BBC���#######���������������##################################JJR���Ã#�###################���r:################################���������������################���������������###############�b�c�c�c�`�`�`�`�`�`�`�a�a�b�b�b�b�c�c�c�`�`�`�`�`�`�`�a�a�b�b�b�b�c�c�c�`�`�`�`�`�`�`�`�`�`�`�`�`�@���##########################   @@@���###################################################8888p�����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L�######################################################################################################################################################################################################################################## �#########����######�#########����######�#########����######�#########����######�#########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00 `@L���#,,,LLL���##000```��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,,LLL���##000```��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..,LL\���X��00```��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,,LLL���##000```������x&lt;######,,,LLL���##111aaa�����####</w:t>
        <w:t>###---MMM���##000```��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,,LLL���##000```��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,,LLL���##000```��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,,LLL���##000@@@�����#######################################   @@���##########################################88888pppp�������������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L�################################################################################################################################################################################################################   @@@���################� @@@���############�#IQQ���&amp;&amp;&amp;,,,888000�#@AA���######</w:t>
        <w:tab/>
        <w:t>#####�&amp;fll���8000########�#DDH���####&amp;&amp;&amp;,,,888000##############</w:t>
        <w:tab/>
        <w:t>#####&amp;&amp;&amp;,,,888000##############</w:t>
        <w:tab/>
        <w:t>#####&amp;&amp;&amp;--.&lt;&lt;8800 @@��#############</w:t>
        <w:tab/>
        <w:t>#####&amp;&amp;&amp;,,,888000##############</w:t>
        <w:tab/>
        <w:t>#####&amp;&amp;&amp;,,,99:���}####&amp;$$TQ��qc��Ǆ�###��2rd���Ȑ�  !AA��######</w:t>
        <w:tab/>
        <w:t>#####&amp;&amp;&amp;,,,888000##############</w:t>
        <w:tab/>
        <w:t>#####&amp;&amp;&amp;,,,888000##############</w:t>
        <w:tab/>
        <w:t>#####&amp;&amp;&amp;,,,888000#########################################   @@@���###############</w:t>
        <w:tab/>
        <w:tab/>
        <w:t>#####1)%#1)%#1)%#1)%#1)%#1)u������</w:t>
      </w:r>
      <w:r>
        <w:rPr/>
        <w:t>ꦢ�</w:t>
      </w:r>
      <w:r>
        <w:rPr/>
        <w:t>,$&amp;9(,*18421(?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L�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################���������������################���������������################���������������################������������Ą��#  @��##############���������������################���������������##00PP���##�����p���qqp�#�А#�  @@���##########����������������################���������������################���������������#################################   @@@���############################�"#�D"#�D"#�D"#�D"#�D"#�D"#�D"#�D"#�D"#�D"#��"#�D"#�E##�F"#�D$#��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L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6IIII6##&gt;CEIQa&gt;#6IIII6##6IIII6########################### @@��##########################################################################################���|################?$$$$####   ############$$$$####?$$$$##?$$$&amp;#### ? ####?#####?#   ?   ##################################   @@���#######################################</w:t>
        <w:tab/>
        <w:tab/>
        <w:tab/>
        <w:tab/>
        <w:t>########�O@�HOH�@@@�HHO�HH@�DHH�D@@�AAA�O@@�@@@�@@@��I����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L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#���############����####�######�####�###���####�#####�####�##############   @@@���############################################################@    �##�@�#�@�## � #######�####�@   @##�####�########## �   �##�@   @�# @�#�@ 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L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  @@@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and most important, unplug the computers power cor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et to prevent any possibliity of shock. While you're at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 all external cables (crt, keyboard, printers, modem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tect them from you and you from their power systems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anufacturers directions, remove the computers ca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access to the motherboard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he 8088 processor (40 pin chip), note the dir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ched end, and very carefully remove it. This may be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 prying up on the ends of the chip a little at a time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ases out (use a small screw driver or bent piece of met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thod is to fashion a 3/8 inch wide, 12 inch long stri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, flexible plastic, slide it beneath the chip from either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, fold upward, and pull on both ends with a rocking motion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pops out (be careful as the chip may fly ou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e force - keep your face well to the side). Put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into whatever protective packing the new one came 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t. Insert the new processor into the vacant socket, making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otched end is in the same direction as the original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bend the chip legs to fit by pushing the chip sideways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lat surface so that all pins on a side deflect together. Try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t excessive downward force on the motherboard as you push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into the socket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8284A (18 pin chip - note notch direction) and remo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milar manner. On PC's, it's located close to the intern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, around the configuration switch. For XT's, it's towar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f the case next to the expansion slots. In either case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al crystal can - the 8284A will be very close by. Ins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8284A into the socket at position U2 on the PC-SPRINT 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by the parts diagram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time, route the flat cable from the switch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Use any convenient path, but make sure that more than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is inside the computer to reach the original 8284A socket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ome). If you choose to run the cable over the back ed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ssis, rather than using a back plate hole, protect both sid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ical tape or use paper binder clips, on both sides, to for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to "ride" over the cable. Now open the terminal strip (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edge of the PC-SPRINT board) by pulling up on its plastic bo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pre-stripped ends of the cable into the holes (wire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1, etc), and close by pushing down on the body. Make 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is seated firmly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align the underside pins from the PC-SPRINT boar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84A socket on the motherboard, checking that the chip no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original direction, and push down firmly until you fee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b" in the socket. Check that all pins are seated in the socket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mirror might be handy) and that the PC- SPRINT board i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therboard. The cable should be routed upward and gra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 back over the PC-SPRINT board towards the back of the computer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now done with the installation. Replace the cover,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 all cables, place the switch box in a convenient location, pl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ower cord, set the speed switch to normal, hold your br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wer up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verything worked ok, the computer should "boot" normally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push the reset button - the machine should boo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power-up". Now run some of your programs (use backup copies -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) to verify that everything else works. Flip the speed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gh and re-execute the same programs. They should run notic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. Since PC-SPRINT speeds up only the processor, programs tha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I/O work (disk, screen, etc.) won't show much impr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intensive operations, like spreadsheet recalcs, graph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database searches,etc., should be much more responsive.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f the computer doesn't work now ?.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recheck the installation looking for obvious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: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cables or power cord not reattached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improper PC-SPRINT board installation (misalligned,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y in socket, wrong socket, etc)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processor misaligned or pins bent under the chip (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)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switch cable damage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loose switch cable connections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reset switch wired to normally closed contact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normally open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hing is found at this stage, remove and recheck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 board for the following: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wrong parts or parts not in the correct holes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chips, tantalum capacitors or diodes installed backwards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crystal can shorting foil traces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bad solder joints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open or shorted foil traces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missing feedthrough wires (double sided) or jump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ingle sided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, you've now found something, fixed it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ily running at high speed. If not, the problem may be more sub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till not too difficult to find. You could have a bad process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ponent, but most likely, something just can't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ncrease. Except for the processor, the basic design of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apable of operating at 7.37 mhz, but some adapter and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boards may not - particularly if somebody cut corn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200 ns rams instead of 150 ns types. The thing to do now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ff the speed a bit. Remove the 22.11 mhz crysta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SPRINT board and replace it with a 20 mhz or even an 18.43 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- still a substantial speed up.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OPERATION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included two programs with this package. The firs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RTYCK.COM - is a public domain program which stops al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checks (my regards to the unknown author). Some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will work ok at high speed - except that their parity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s are too slow. If you can't boot up at high speed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amous "PARITY CHECK x" message, restart at normal speed and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(once between resets) BEFORE switching to high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, WARMBOOT.COM, is a simple program to set the fla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bios to skip memory tests on reset. If you includ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, each time you restart with PC-SPRINT's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the computer will come up very quickly (the sam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del)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PC-SPRINT's switches is obvious. The toggl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speed (high or normal - which way depends on 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d it) and the reset push button causes a hardware restar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ing down. In use, the speed switch can be changed anytime -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program is running - without problem, but try to do it a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level. Keep the switch box out of the way so that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antly hit the reset button. When you really want to rest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 the button firmly but quickly, otherwise the warmboot fla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ORY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idea behind PC-SPRINT is simple - run the processor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clock rate and processing speed goes up proportionately.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AT this can be done merely by replacing the processors' crystal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C &amp; XT things aren't quite so easy for the following reasons: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8088 processor supplied is specified to run at only 5 mhz.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Operation of the timer circuits (interrupt, sound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timately depends on the original frequency which must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 constant to maintain software compatibility.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 few common expansion boards (such as the color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pter) require the original clock to operate correctly.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ome programs use "software timing loops", and are ther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 speed dependen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PRINT attempts to solve these problems by running two crys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(the original and a higher frequency).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only the processors clock, while keeping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constant. Obviously, the processor must be replac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speed version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ain easy access to the needed connections, PC-SPRINT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84A clock generator on the PC's motherboard, but reconnect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8284A's signals through itself, including the oscil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, thus keeping that constan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dding another 8284A and crystal, a new frequency sour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which can then be used to drive the unused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input of the original 8284A. The original 8284A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which source to operate from based on the logic level 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/-C input (high = external, low = crystal) and gen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clock accordingly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284A contains additional circuits to generate processor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select and synchronize the processors "ready" line (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processor to wait for slow devices). By cross wi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cillator outputs of each 8284A to the others external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using the ready select circuits of the new 8284A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PHERAL CLOCK output (which feeds the timer circui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) is kept constant at its normal frequency as its sour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the same logic signal used for switching the process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previously, the 8284A also generates the process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 By "diode or-ing" the motherboard reset line with the debou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f a momentary switch, a true (as opposed to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"ctrl-alt-del") reset is provided. This "diode or" vio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logic thresholds, but works in this case because the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of the 8284A is a "Schmitt trigger" type with higher tha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(when the hysteresis is added)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used reset circuit of the added 8284A is combi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f a toggle switch to generate the logic level which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ors clock, giving manual control of speed. Both the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and the speed switch use a pull up resistor to supply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gh", and a capacitor to filter switch "bounce". Thes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ions are "squared off" by the Schmitt trigger inputs.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OMMENT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find PC-SPRINT of some value. I've tried to give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 I can without making it my life's career. If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periment is sufficient, I may add some enhance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SPRINT in the future, as well as releasing other projects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LUCK !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LICENS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o duplicate, distribute and use PC-SPRINT is 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to individuals, for personal use, and non-profit organiz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conditions: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ll files in this package must be distributed intac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modified.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No fees may be charged (other than reasonable duplication co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package or any printed circuit board made by its use.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ll commercial rights to this package remain the propert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.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Hobby or user oriented magazines may reprint all or por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ckage, as long as credit is given to the author.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or-profit organizations may obtain a license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.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he author will not be held liable for any damages or injur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or subsequent, that may result from its distribu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ion, installation or use.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