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587515877"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96578090"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816660575"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561547174"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882955955"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976683868"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756424812"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578253107"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966665893"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207984292"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2112004110"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600808515"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199531410"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394334175"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161498589"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964257813"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453046792"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973508403"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510378793"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704303078"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150020539"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408458241"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891528130"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572558260"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554046306"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705088385"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893781124"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2067923381"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2130252332"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414362846"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827425656"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241455166"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66098340"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355529352"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013696089"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650841364"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