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2347913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06851905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74279933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81212979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85745984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57924208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23315190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20040828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