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421619484"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062392163"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090907577"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2117552387"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753662503"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217365826"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962907849"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