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677864266"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878954570"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1354836260"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