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316634761"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421660670"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392700691"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6934212"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679696480"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