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84119639"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389048928"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445582827"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85366666"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1867855339"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463499125"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870813271"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066327659"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