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708037223"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337262995"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2035926466"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