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839479705"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2064216235"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526711776"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63445917"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303860631"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593855613"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