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658051747"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835251226"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219106199"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82979747"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1119648233"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