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46570907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481697876"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569388957"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062874103"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2127710053"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759266043"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36388501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75691446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866424489"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90831092"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