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11849099"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33469460"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1791473767"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493397979"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1279910161"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1779381059"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693446511"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1930335841"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453724652"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589607834"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1434651231"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1854823072"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1402179741"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1768681972"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1238221189"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804925778"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731184238"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