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35320422"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644412716"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530327494"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799247516"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2128258668"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288624392"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69134662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343518839"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556860877"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234103923"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53202360"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521529764"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219059455"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254510833"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425201640"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288464624"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577952971"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342681771"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96862792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67587633"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219393612"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735710182"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529564567"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223054455"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105229202"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347858859"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387700378"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52175678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923339361"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744176861"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034268027"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027921778"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57446747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09378441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804681664"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320475826"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