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281649679"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708379440"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816169655"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771019476"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1209278535"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