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11653480"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1222974968"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1706926056"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689433489"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1636455638"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2108614054"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1787221713"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2102438146"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458758272"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1002435661"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195645080"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1201389644"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1937662996"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907170010"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613424670"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1608241395"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474461042"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379178759"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1115335251"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1932225281"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1761811115"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1185351603"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1810198480"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189031198"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1608975839"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115181695"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1924019132"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1661534912"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374105029"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442722035"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865297290"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1642715391"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2087244949"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501502604"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