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452411248"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26265820"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852645279"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56053633"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853689812"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893049870"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999895279"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