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394018791"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293093034"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378420225"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665738257"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225156354"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64400076"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453530608"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538202460"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894485786"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628010576"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363209016"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127433914"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216452097"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