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336467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469912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5655126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0758026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9303405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56557605"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4419406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5600453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