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646048519"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329155157"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423771394"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34867091"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626788700"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27300826"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36022434"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581622478"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177867565"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232516405"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958628097"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295525903"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414811494"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