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316098887"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81312639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56099945"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499423610"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518898109"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72794164"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