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755165688"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961635931"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0746084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043306161"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349819169"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302140584"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724182608"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99350212"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