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2844246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8998623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0874880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