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7392093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3441565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19299094"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0200073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2378319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6500015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0620642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8185174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