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751451193"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115767038"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761383584"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93202705"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987852101"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496674945"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