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016400508"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206720970"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982602079"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055251041"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937818893"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