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98645083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46070598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8711712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0331013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2568004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