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Comic Sans MS" w:ascii="Comic Sans MS" w:hAnsi="Comic Sans MS"/>
          <w:b/>
          <w:sz w:val="72"/>
        </w:rPr>
        <w:t>Beginning Visual Basic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/>
        <w:drawing>
          <wp:inline distT="0" distB="0" distL="0" distR="0">
            <wp:extent cx="17145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Comic Sans MS" w:ascii="Comic Sans MS" w:hAnsi="Comic Sans MS"/>
          <w:b/>
          <w:sz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is guide was developed for the course, “Beginning Visual Basic,” produced by KIDware, Bellevu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Comic Sans MS" w:ascii="Comic Sans MS" w:hAnsi="Comic Sans MS"/>
          <w:b/>
          <w:sz w:val="56"/>
        </w:rPr>
        <w:t>Beginning Visual Basic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6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3-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4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Control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ing Controls in a Frame</w:t>
        <w:tab/>
        <w:t>7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 Control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7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 Control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7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ASIC - The Fourth Lesson</w:t>
        <w:tab/>
        <w:t>7-18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cisions - Select Case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Sandwich Maker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7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7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7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7-3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7-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ircle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ls Method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ASIC - The Fifth Lesson</w:t>
        <w:tab/>
        <w:t>8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Blackboard Fun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8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8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8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8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8-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ASIC - The Sixth Lesson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riable Arrays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or/Next Loops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cedure Level Variables</w:t>
        <w:tab/>
        <w:t>9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huffle Routine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Card Wars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9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9-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Control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ASIC - The Final Lesson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imation - The Move Method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ntrol Disappearance</w:t>
        <w:tab/>
        <w:t>10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order Crossing</w:t>
        <w:tab/>
        <w:t>10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llision Detection</w:t>
        <w:tab/>
        <w:t>10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Keyboard Events</w:t>
        <w:tab/>
        <w:t>10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KeyDown Event</w:t>
        <w:tab/>
        <w:t>10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KeyPress Event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Balloons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10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10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10-4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10-4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10-5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onus Project - Pong!</w:t>
        <w:tab/>
        <w:t>10-5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Appendix. Other Projects To Try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Project 1 - Computer Stopwatch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Design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lace Controls on Form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 Control Properti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e Event Procedures</w:t>
        <w:tab/>
        <w:t>A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 the Project</w:t>
        <w:tab/>
        <w:t>A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ther Things to Try</w:t>
        <w:tab/>
        <w:t>A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Project 2 - Loan Calculator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Design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lace Controls on Form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 Control Properties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e Event Procedures</w:t>
        <w:tab/>
        <w:t>A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 the Project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ther Things to Try</w:t>
        <w:tab/>
        <w:t>A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Project 3 - Checkbook Balancer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Design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lace Controls on Form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 Control Properties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e Event Procedures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 the Projec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ther Things to Try</w:t>
        <w:tab/>
        <w:t>A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Project 4 – Portfolio Manager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Design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lace Controls on Form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 Control Properties</w:t>
        <w:tab/>
        <w:t>A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e Event Procedure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 the Project</w:t>
        <w:tab/>
        <w:t>A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ther Things to Try</w:t>
        <w:tab/>
        <w:t>A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Project 5 – Unit Conversions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Design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lace Controls on Form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 Control Properties</w:t>
        <w:tab/>
        <w:t>A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e Event Procedures</w:t>
        <w:tab/>
        <w:t>A-3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 the Project</w:t>
        <w:tab/>
        <w:t>A-4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ther Things to Try</w:t>
        <w:tab/>
        <w:t>A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Project 6 – Times Tables</w:t>
        <w:tab/>
        <w:t>A-4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Design</w:t>
        <w:tab/>
        <w:t>A-4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lace Controls on Form</w:t>
        <w:tab/>
        <w:t>A-4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 Control Properties</w:t>
        <w:tab/>
        <w:t>A-4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e Event Procedures</w:t>
        <w:tab/>
        <w:t>A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 the Project</w:t>
        <w:tab/>
        <w:t>A-5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ther Things to Try</w:t>
        <w:tab/>
        <w:t>A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Project 7 - Tic-Tac-Toe</w:t>
        <w:tab/>
        <w:t>A-5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Design</w:t>
        <w:tab/>
        <w:t>A-5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lace Controls on Form</w:t>
        <w:tab/>
        <w:t>A-5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 Control Properties</w:t>
        <w:tab/>
        <w:t>A-5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e Event Procedures</w:t>
        <w:tab/>
        <w:t>A-5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 the Project</w:t>
        <w:tab/>
        <w:t>A-6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ther Things to Try</w:t>
        <w:tab/>
        <w:t>A-6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Project 8 – Decode</w:t>
        <w:tab/>
        <w:t>A-6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Design</w:t>
        <w:tab/>
        <w:t>A-6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lace Controls on Form</w:t>
        <w:tab/>
        <w:t>A-6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 Control Properties</w:t>
        <w:tab/>
        <w:t>A-6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e Event Procedures</w:t>
        <w:tab/>
        <w:t>A-6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 the Project</w:t>
        <w:tab/>
        <w:t>A-7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ther Things to Try</w:t>
        <w:tab/>
        <w:t>A-7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Project 9 – Frown</w:t>
        <w:tab/>
        <w:t>A-7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Design</w:t>
        <w:tab/>
        <w:t>A-7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lace Controls on Form</w:t>
        <w:tab/>
        <w:t>A-7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 Control Properties</w:t>
        <w:tab/>
        <w:t>A-7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e Event Procedures</w:t>
        <w:tab/>
        <w:t>A-8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 the Project</w:t>
        <w:tab/>
        <w:t>A-8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ther Things to Try</w:t>
        <w:tab/>
        <w:t>A-86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top w:val="double" w:sz="6" w:space="15" w:color="000000"/>
          <w:left w:val="double" w:sz="6" w:space="15" w:color="000000"/>
          <w:bottom w:val="double" w:sz="6" w:space="15" w:color="000000"/>
          <w:right w:val="double" w:sz="6" w:space="15" w:color="000000"/>
        </w:pBdr>
        <w:ind w:left="1440" w:right="15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765</wp:posOffset>
              </wp:positionH>
              <wp:positionV relativeFrom="paragraph">
                <wp:posOffset>17145</wp:posOffset>
              </wp:positionV>
              <wp:extent cx="5614670" cy="190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560" cy="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35pt" to="440.1pt,1.4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</w:rPr>
      <w:t xml:space="preserve">© </w:t>
    </w:r>
    <w:r>
      <w:rPr>
        <w:rFonts w:cs="Comic Sans MS" w:ascii="Comic Sans MS" w:hAnsi="Comic Sans MS"/>
      </w:rPr>
      <w:t>KIDware</w:t>
    </w:r>
    <w:r>
      <w:rPr>
        <w:rFonts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670" cy="5080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560" cy="5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1pt,1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</w:rPr>
      <w:t xml:space="preserve">© </w:t>
    </w:r>
    <w:r>
      <w:rPr>
        <w:rFonts w:cs="Comic Sans MS" w:ascii="Comic Sans MS" w:hAnsi="Comic Sans MS"/>
      </w:rPr>
      <w:t>KIDware</w:t>
    </w:r>
    <w:r>
      <w:rPr>
        <w:rFonts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670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1pt,22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t>Beginning Visual Basic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t>xii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4135" tIns="64135" rIns="64135" bIns="641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7.8pt;mso-wrap-distance-left:9.05pt;mso-wrap-distance-right:9.05pt;mso-wrap-distance-top:0pt;mso-wrap-distance-bottom:0pt;margin-top:-40.5pt;mso-position-vertical-relative:margin;margin-left:-1.95pt;mso-position-horizontal-relative:margin">
              <v:fill opacity="0f"/>
              <v:textbox inset="0.0701388888888889in,0.0701388888888889in,0.0701388888888889in,0.0701388888888889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t>xii</w: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670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1pt,21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t>Contents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01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t>xiii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4135" tIns="64135" rIns="64135" bIns="641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pt;height:29.3pt;mso-wrap-distance-left:9.05pt;mso-wrap-distance-right:9.05pt;mso-wrap-distance-top:0pt;mso-wrap-distance-bottom:0pt;margin-top:-40.5pt;mso-position-vertical-relative:margin;margin-left:385.05pt;mso-position-horizontal-relative:margin">
              <v:fill opacity="0f"/>
              <v:textbox inset="0.0701388888888889in,0.0701388888888889in,0.0701388888888889in,0.0701388888888889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t>xiii</w: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Lou Tylee</cp:lastModifiedBy>
  <cp:lastPrinted>1999-02-01T09:47:00Z</cp:lastPrinted>
  <dcterms:modified xsi:type="dcterms:W3CDTF">2000-09-07T03:12:00Z</dcterms:modified>
  <cp:revision>127</cp:revision>
  <dc:subject/>
  <dc:title/>
</cp:coreProperties>
</file>