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VSERVER TELEPHONE AND ONLINE ORDERS &amp; REGISTRA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RE ARE THREE WAYS TO ORDER THIS SOFTWAR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)</w:t>
        <w:tab/>
        <w:t>CREDIT CARD ORDER ONLINE, DISTRIBUTION BY E-MAIL,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)</w:t>
        <w:tab/>
        <w:t>CREDIT CARD ORDER BY PHONE, DISTRIBUTION BY E-MAIL,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)</w:t>
        <w:tab/>
        <w:t>ORDER BY US MAIL, SEE NEXT PAGE - DISTRIBUTION BY E-MAIL OR U.S. MAI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ab/>
      </w:r>
      <w:r>
        <w:rPr>
          <w:rFonts w:eastAsia="Arial" w:cs="Arial" w:ascii="Arial" w:hAnsi="Arial"/>
          <w:u w:val="single"/>
        </w:rPr>
        <w:t>SVServer Application Prices For Development Or Deploymen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Please check www.CallEngine.com for current pricing information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  <w:u w:val="single"/>
        </w:rPr>
        <w:t>PROGRAM</w:t>
        <w:tab/>
        <w:t>DESCRIPTION</w:t>
        <w:tab/>
        <w:tab/>
        <w:tab/>
        <w:t>COST EA</w:t>
        <w:tab/>
        <w:tab/>
        <w:t>SHAREIT.COM ID CODE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01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01 LINE VERSION OF SVSERVER </w:t>
        <w:tab/>
        <w:t>@ $050.00</w:t>
        <w:tab/>
        <w:tab/>
      </w:r>
      <w:r>
        <w:rPr>
          <w:rFonts w:eastAsia="Arial" w:cs="Arial" w:ascii="Arial" w:hAnsi="Arial"/>
          <w:b/>
          <w:bCs/>
        </w:rPr>
        <w:t>1025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SVSERVER 02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02 LINE VERSION OF SVSERVER </w:t>
        <w:tab/>
        <w:t>@ $100.00</w:t>
        <w:tab/>
        <w:tab/>
      </w:r>
      <w:r>
        <w:rPr>
          <w:rFonts w:eastAsia="Arial" w:cs="Arial" w:ascii="Arial" w:hAnsi="Arial"/>
          <w:b/>
          <w:bCs/>
        </w:rPr>
        <w:t>102402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04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04 LINE VERSION OF SVSERVER </w:t>
        <w:tab/>
        <w:t>@ $150.00</w:t>
        <w:tab/>
        <w:tab/>
      </w:r>
      <w:r>
        <w:rPr>
          <w:rFonts w:eastAsia="Arial" w:cs="Arial" w:ascii="Arial" w:hAnsi="Arial"/>
          <w:b/>
          <w:bCs/>
        </w:rPr>
        <w:t>102401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32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32 LINE VERSION OF SVSERVER </w:t>
        <w:tab/>
        <w:t>@ $200.00</w:t>
        <w:tab/>
        <w:tab/>
      </w:r>
      <w:r>
        <w:rPr>
          <w:rFonts w:eastAsia="Arial" w:cs="Arial" w:ascii="Arial" w:hAnsi="Arial"/>
          <w:b/>
          <w:bCs/>
        </w:rPr>
        <w:t>102405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64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64 LINE VERSION OF SVSERVER </w:t>
        <w:tab/>
        <w:t>@ $250.00</w:t>
        <w:tab/>
        <w:tab/>
      </w:r>
      <w:r>
        <w:rPr>
          <w:rFonts w:eastAsia="Arial" w:cs="Arial" w:ascii="Arial" w:hAnsi="Arial"/>
          <w:b/>
          <w:bCs/>
        </w:rPr>
        <w:t>102403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96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096 LINE VERSION OF SVSERVER </w:t>
        <w:tab/>
        <w:t>@ $300.00</w:t>
        <w:tab/>
        <w:tab/>
      </w:r>
      <w:r>
        <w:rPr>
          <w:rFonts w:eastAsia="Arial" w:cs="Arial" w:ascii="Arial" w:hAnsi="Arial"/>
          <w:b/>
          <w:bCs/>
        </w:rPr>
        <w:t>102404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SVSERVER 128</w:t>
      </w:r>
      <w:r>
        <w:rPr>
          <w:rFonts w:eastAsia="Arial" w:cs="Arial" w:ascii="Arial" w:hAnsi="Arial"/>
          <w:sz w:val="16"/>
          <w:szCs w:val="16"/>
        </w:rPr>
        <w:t xml:space="preserve"> </w:t>
        <w:tab/>
        <w:t xml:space="preserve">128 LINE VERSION OF SVSERVER </w:t>
        <w:tab/>
        <w:t>@ $350.00</w:t>
        <w:tab/>
        <w:tab/>
      </w:r>
      <w:r>
        <w:rPr>
          <w:rFonts w:eastAsia="Arial" w:cs="Arial" w:ascii="Arial" w:hAnsi="Arial"/>
          <w:b/>
          <w:bCs/>
        </w:rPr>
        <w:t>102400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For Upgrades, Text-To-Speech, And Extended SpeechWorks API functions Call or Contact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bJohnson@neo.rr.com, Call Engineering, Youngstown, Ohio 44502, (330) 788-3073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REGISTRA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F YOU REGISTER ONLINE YOU SHOULD RECEIVE THE SOFTWARE WITHIN 24 HOURS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ACCEPTED CREDIT CARD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VISA, MASTERCARD/EUROCARD, AMERICAN EXPRESS, AND DINER'S CLUB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LL CREDIT CARD DATA ARE TRANSMITTED USING SECURE (ENCRYPTED) HTTP PROTOCO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CCORDING TO THE CURRENT SSL STANDA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WORLD-WIDE-WEB ONLINE CREDIT CARD ORDER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GO TO </w:t>
        <w:tab/>
      </w:r>
      <w:r>
        <w:rPr>
          <w:rFonts w:eastAsia="Arial" w:cs="Arial" w:ascii="Arial" w:hAnsi="Arial"/>
          <w:b/>
          <w:bCs/>
          <w:sz w:val="16"/>
          <w:szCs w:val="16"/>
        </w:rPr>
        <w:t>HTTP://WWW.SHAREIT.COM</w:t>
      </w:r>
      <w:r>
        <w:rPr>
          <w:rFonts w:eastAsia="Arial" w:cs="Arial" w:ascii="Arial" w:hAnsi="Arial"/>
          <w:sz w:val="16"/>
          <w:szCs w:val="16"/>
        </w:rPr>
        <w:tab/>
        <w:tab/>
        <w:t xml:space="preserve">( -SEE ABOVE FOR </w:t>
      </w:r>
      <w:r>
        <w:rPr>
          <w:rFonts w:eastAsia="Arial" w:cs="Arial" w:ascii="Arial" w:hAnsi="Arial"/>
          <w:b/>
          <w:bCs/>
          <w:sz w:val="16"/>
          <w:szCs w:val="16"/>
        </w:rPr>
        <w:t>PROGRAM-ID CODE</w:t>
      </w:r>
      <w:r>
        <w:rPr>
          <w:rFonts w:eastAsia="Arial" w:cs="Arial" w:ascii="Arial" w:hAnsi="Arial"/>
          <w:sz w:val="16"/>
          <w:szCs w:val="16"/>
        </w:rPr>
        <w:t xml:space="preserve"> )</w:t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ENTER THE </w:t>
      </w:r>
      <w:r>
        <w:rPr>
          <w:rFonts w:eastAsia="Arial" w:cs="Arial" w:ascii="Arial" w:hAnsi="Arial"/>
          <w:b/>
          <w:bCs/>
          <w:sz w:val="16"/>
          <w:szCs w:val="16"/>
        </w:rPr>
        <w:t>PROGRAM-ID CODE</w:t>
      </w:r>
      <w:r>
        <w:rPr>
          <w:rFonts w:eastAsia="Arial" w:cs="Arial" w:ascii="Arial" w:hAnsi="Arial"/>
          <w:sz w:val="16"/>
          <w:szCs w:val="16"/>
        </w:rPr>
        <w:t xml:space="preserve"> IN THE LOWER LEFT CORNER OF THE PAGE, </w:t>
      </w:r>
      <w:r>
        <w:rPr>
          <w:rFonts w:eastAsia="Arial" w:cs="Arial" w:ascii="Arial" w:hAnsi="Arial"/>
          <w:b/>
          <w:bCs/>
          <w:sz w:val="16"/>
          <w:szCs w:val="16"/>
        </w:rPr>
        <w:t>PRESS ENT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ELECT </w:t>
      </w:r>
      <w:r>
        <w:rPr>
          <w:rFonts w:eastAsia="Arial" w:cs="Arial" w:ascii="Arial" w:hAnsi="Arial"/>
          <w:b/>
          <w:bCs/>
          <w:sz w:val="16"/>
          <w:szCs w:val="16"/>
        </w:rPr>
        <w:t>REGISTER</w:t>
      </w:r>
      <w:r>
        <w:rPr>
          <w:rFonts w:eastAsia="Arial" w:cs="Arial" w:ascii="Arial" w:hAnsi="Arial"/>
          <w:sz w:val="16"/>
          <w:szCs w:val="16"/>
        </w:rPr>
        <w:t>, COMPLETE THE ORDER FOR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TELEPHONE CREDIT CARD ORDER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ab/>
        <w:t xml:space="preserve">PLACE ORDERS IN THE UNITED STATES BY DIALING THE TOLL-FREE NO: </w:t>
      </w:r>
      <w:r>
        <w:rPr>
          <w:rFonts w:eastAsia="Arial" w:cs="Arial" w:ascii="Arial" w:hAnsi="Arial"/>
          <w:b/>
          <w:bCs/>
        </w:rPr>
        <w:t>1-800-903-4152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ETWEEN THE HOURS OF 9:00 AM AND 5:00 PM MONDAY THRU FRIDA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FAX ORDERS TO:</w:t>
        <w:tab/>
      </w:r>
      <w:r>
        <w:rPr>
          <w:rFonts w:eastAsia="Arial" w:cs="Arial" w:ascii="Arial" w:hAnsi="Arial"/>
          <w:b/>
          <w:bCs/>
        </w:rPr>
        <w:t>1-724-850-8187</w:t>
      </w:r>
      <w:r>
        <w:rPr>
          <w:rFonts w:eastAsia="Arial" w:cs="Arial" w:ascii="Arial" w:hAnsi="Arial"/>
          <w:sz w:val="16"/>
          <w:szCs w:val="16"/>
        </w:rPr>
        <w:tab/>
        <w:t>BE SURE TO INCLUDE ALL RELEVANT DAT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RDERS OUTSIDE THE UNITED STATES, PLEASE SEE INSTRUCTIONS PROVIDED BY </w:t>
      </w:r>
      <w:r>
        <w:rPr>
          <w:rFonts w:eastAsia="Arial" w:cs="Arial" w:ascii="Arial" w:hAnsi="Arial"/>
          <w:b/>
          <w:bCs/>
          <w:sz w:val="16"/>
          <w:szCs w:val="16"/>
        </w:rPr>
        <w:t>SHAREIT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  <w:u w:val="single"/>
        </w:rPr>
        <w:t>CONTACT INFORMATION OR FOR SOFTWARE DEVELOPMENT  SERVI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b Johnson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ll Enginee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824 Point View Avenue, Youngstown, Ohio 445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(330) 788-3073, BobJohnson@NEO.RR.COM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PURCHASE DIALOGIC BOARDS</w:t>
        <w:tab/>
      </w:r>
      <w:r>
        <w:rPr>
          <w:rFonts w:eastAsia="Arial" w:cs="Arial" w:ascii="Arial" w:hAnsi="Arial"/>
          <w:b/>
          <w:bCs/>
          <w:sz w:val="16"/>
          <w:szCs w:val="16"/>
        </w:rPr>
        <w:t>HTTP://WWW.DIALOGIC.COM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VSERVER U.S. MAIL ORDER &amp; REGISTRA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MPAN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E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DDRES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UNTRY IF NOT U.S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ITY</w:t>
        <w:tab/>
        <w:tab/>
        <w:tab/>
        <w:tab/>
        <w:tab/>
        <w:tab/>
        <w:tab/>
        <w:tab/>
        <w:tab/>
        <w:tab/>
        <w:tab/>
        <w:t xml:space="preserve">  ST</w:t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    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IP CODE</w:t>
        <w:tab/>
        <w:tab/>
        <w:tab/>
        <w:tab/>
        <w:t>PHONE NUMBER</w:t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 |  -  |___|___|___|___|</w:t>
        <w:tab/>
        <w:t>|___|___|___|  -  |___|___|___|  -  |___|___|___|___|</w:t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ERNET E-MAIL ADDRES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PERATING SYSTEM/DIALOGIC BOARD(S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TEM</w:t>
        <w:tab/>
        <w:tab/>
        <w:tab/>
        <w:tab/>
        <w:t>COST EA.</w:t>
        <w:tab/>
        <w:t>QTY</w:t>
        <w:tab/>
        <w:tab/>
        <w:t>PRICE</w:t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01 LINE VERSION OF SVSERVER </w:t>
        <w:tab/>
        <w:t>@ $05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02 LINE VERSION OF SVSERVER </w:t>
        <w:tab/>
        <w:t>@ $10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04 LINE VERSION OF SVSERVER </w:t>
        <w:tab/>
        <w:t>@ $15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32 LINE VERSION OF SVSERVER </w:t>
        <w:tab/>
        <w:t>@ $20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64 LINE VERSION OF SVSERVER </w:t>
        <w:tab/>
        <w:t>@ $25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96 LINE VERSION OF SVSERVER </w:t>
        <w:tab/>
        <w:t>@ $30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28 LINE VERSION OF SVSERVER </w:t>
        <w:tab/>
        <w:t>@ $350.00</w:t>
        <w:tab/>
        <w:t>|___|___|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ASE MAKE CHECKS PAYABLE TO BOB JOHNSON</w:t>
        <w:tab/>
        <w:tab/>
        <w:t>TOTAL</w:t>
        <w:tab/>
        <w:t xml:space="preserve">     |___|___|___|___|___|   .  |___|___|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RDERS OUTSIDE THE UNITED STATES: SEND MONIES IN U.S. DOLLARS SUCH AS CERTIFIED BANK CHECK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AIL WITH YOUR PAYMENT TO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CALL ENGINEERING  </w:t>
        <w:tab/>
        <w:t xml:space="preserve">SHIPPING COSTS U. S. </w:t>
        <w:tab/>
        <w:t>E-MAIL Distribu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1824 POINTVIEW AVENUE</w:t>
        <w:tab/>
        <w:tab/>
        <w:tab/>
        <w:tab/>
        <w:t>CANADA &amp; MEXICO</w:t>
        <w:tab/>
        <w:t>E-MAIL Distribu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YOUNGSTOWN, OH 44502, USA</w:t>
        <w:tab/>
        <w:tab/>
        <w:tab/>
        <w:t>ALL OTHER COUNTRIES</w:t>
        <w:tab/>
        <w:t>E-MAIL Distribu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