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igy Computer Con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 Daletree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ycullen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blin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You may distribute unlimited copies of this program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form to any legal place unless I notify you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You may charge a copying/distribution fee as long as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exceed $1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You must make it clear that users are NOT purcha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they must contact the author to legally regis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igy Computer Con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