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9049010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98013699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