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77083196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03582450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53629591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