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92177517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203031710"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7181944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