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nmidi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I Utilities for Windows 95/ME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7/98/99/2000/2001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fo@gnmidi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some commandline MIDI utilities for DOS/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offer many opera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Many people are not familiar with computers, DOS,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, so they have problems using even simpli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a commandlin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s program should be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 programming test for me. I want to use the sou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ies without extra changes in my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now starts with some popular utilities and I will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 has become a big program with so many features and is in a very stabile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vailable in German when German is set i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ferred language (read german.d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MIDI also worked with Windows 2000 system, but this is not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systems because we have no testing possibility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lso GNMIDI is not tested with Windows Millenium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not give any guarantees for these systems that a GNMIDI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now or in futur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contains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MIDI player (Windows compatible soundcard or soundddriver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some MIDI in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ormat 1 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ormat 0 to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errors in MIDI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I to M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MIDI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with favorite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volume (choose between volume controls or note velo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(cut) part of MIDI file (between start and end second) in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controls in rhythmic or random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short or verbose track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karaoke (.kar) to MIDI with lyrics for some specif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MIDI with lyrics to Karaoke (.k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 mute song ending if longer tha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maximum notepolyphony (and its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GM, GS, XG   (optional userdefined mid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MIDI tracks in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MIDI Output Device for internal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MIDI (result will be a MIDI with same content but if possible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MIDI device  (optional userdefined mid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iz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DI not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to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(starts your editor to modify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&amp; Drop one or more MIDI files from Windows Explorer into GN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-In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aoke lyr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te channels/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setup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or add secre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all midi files (in a directroy 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new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mid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midi (mi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midi natural instrument not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hanging notes (notes that do not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midi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s song key and optionally set midi so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original midi so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time calculator (calculate position, time, tact, tempo within a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ext in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ograms and banks (with sound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 midi file for Piano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pple notes (encode it to make it difficult for editing o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or display additional information (title, author, rating) to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syllables optional to MIDI Karaok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 volume to common level before playing midi son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l midi to common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karaoke lyrics while song play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ext font and size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elody Channel (information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usic Style (information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duplic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karaoke to midi (lyric conversion for more files a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, Continue, Forward, Backward  MIDI play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e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IDI Tempo without changing midi timing (adjust notes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notes into lower and upper half at spli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se song with muted melody according to sheet music (part of mute mel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melody to mobile phone ring tones (RTT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TTL to MIDI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aoke font chooser separately from text font ch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settings landscap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empty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G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GM initialization to all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s might be add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.EXE.........converter program (multilingual: English an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I.DOC.........this file, showing usage of GN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I.DOK.........German GNMID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.........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MICH...........German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NMIDI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of the Windows program itself ar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(c) 1997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2.0 and later is not free it is Shareware (see [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it for 5 days to test it and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(see [8] and [9]) if you want to use it fur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program. If you use it longer than allow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rime and you are a thi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might change anytime. Download newest demo version to se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GNMIDI 2.0 and later demo versions to your friends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drom, www page, bb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ust include whole unmodified gnmidi.zip (including this .doc,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GNMIDI Shareware means licensing permission for using GNMID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ossible to resell or share a license, nobody else than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listed in the license file has permission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files must not be distributed (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gnmidi.zip). Users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readable in personal license files, so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files uncover the copyright vio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ces by law. Registered users who violate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rules (e.g. lend license to others)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se the right to use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ime to reproduce license files or use license files not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uthor or RegSoft registr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to sell this software or a registration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ed contract with GNMIDI author.</w:t>
        <w:tab/>
        <w:t>Currently only RegSoft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ized to sell GNMIDI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version of the software asks you at start if you want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to leave it. Choosing to enter it you automatical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age conditions and copyright rules writte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was designed to handle 100% compatible standar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ive no guarantees of the results, especially with no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IDI file that you think to be 100% compati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orrectly converted, please send a sampl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NMIDI at your own risk.  Anything you do with GNMIDI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GN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GNMIDI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NMIDI only for legal purposes. Respect the copyright ru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ers and MIDI fil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st each program version for 5 days for free, to s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error reports author will do the necessary te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rror is reproducable and a program fault then will correct it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rogram version. Author decides self between error and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s new features that he thinks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tolen license then you (as thief) ar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actions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behaves identical to full version, with exception of un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The demo shows you all features of full version and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of you to take any risk of software piracy, only to compare dem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and find no differences. If you have questions to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ull version and demo at certain points, then simply ask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ordered a license, we send you a license file by floppy disk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lso by e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e have sent the license file, it is not possible to give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pay the paymen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ossible to sell a license to other persons (only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's name are mentioned in the license file have permission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ile). The license is not a material thing, it is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hor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uns under MS Windows (tm) versions Win95, WinME or Win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run under Windows 3.x and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urrently not tested with other Windows versions like Win98, NT, 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 we cannot guarantee that it works with them.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oftware with those unsupported systems please try demo 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 with knowledge that we maybe cannot fix system depend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GNMIDI.EXE in a directory that is in your Window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t with Explorer by clicking on the GNMIDI.EXE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uture use you can add the program item to one of you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(or create a new one), use Explorer or Program Manage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ed then install your personal licen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the file with your personal data (that I send you when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orrectly filled registration form and paid price) into directory where GNMIDI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sables the shareware reminder dialogs and program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tells that you are registered. If you paid price but did not se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ed form then you are allowed to use it but you get the license file on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ersonal data i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dialog starts and you can tell the name of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irectory list and filename list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pecified an existing file, the MIDI information is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wn in a new window with filename a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shows: file size (number of bytes), MID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=single track, 1=more tracks, or 2=more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racks, MIDI resolution (time units per quarternot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karaoke text is available then the information window cont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parts: upper part shows MIDI information and lower par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araoke text. It is separated by a splitter, which you can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or down with mouse to get more space for upper or low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not a MIDI file or contains errors an error messag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ose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lose a window at any time, even if the song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losing new generated or modified MIDI files (marked with a * i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the program asks if you want to save it (Yes=asks for a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=does not save and removes the MIDI, Cancel=do not 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lose all MIDI files without saving modified on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lose all in window menu. Save your important modified file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y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will start MIDI player for the MIDI file in window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focus (highlighted title background). It will automatical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ing file when closing the file or starting a new 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ttings in menu are used to prepare MIDI before playing and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op a MIDI 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ops any MIDI currently playing with internal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top playing of an external MIDI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to save a new generated or modified MIDI (* mar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uggest to save the file to the name 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is before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ve A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an rename a MIDI file  or move a MIDI file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used to save a modified MIDI to an 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changes after this operation when new loc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pying files to a slow drive (e.g. floppy disk) better use Windows Explor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because the operations will use this drive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Chang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hoose between destination formats 0 (single track) a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tracks, one per use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to the window information what format MIDI files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choose same format then it will tell that convers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Otherwise it will convert the format and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generated MIDI. You can directly play the new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1 to 0 is popular because some keyboards only play form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comfortable operation Format 1 to 0 of a whole directory (2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pair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ing is usually only needed if file forma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MIDI file should report an error in the window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function. It can not repair all errors and repairi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RIFF MIDI to Standard MID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available when opening a file with extension .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files could also contain other multimedia documents like WAV, 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ccessful conversion the file should contain a MID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Fade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can be used to increase or decrease velocity (affects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given part of your MIDI file. It can be used for fade in and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'll get a fade dialog where you should specify the time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s of original values. The values inside the range ar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ed. You can also limit the changes to a sing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format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         min:sec  or min:sec.micro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             value between 0 and total units shown 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ts              value between 0 and total beats (=quarternotes) shown i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adein button sets time range to fade in 10 seconds from no s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deout button sets time range to fade out 10 seconds before end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riginal volume to m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Generate MIDI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a dialog to make a list of MIDI files, after the list is rea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ed in your preferred order press Make Medle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 utility checks MIDI format and converts all MIDI file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t 0. If there are invalid files or files that are not format 0 or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ist then the operation stops and the first invalid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try to repair the file with repa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IDI files are concatenated to a file containing the songs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medle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auses are removed or inserted. If you want a pause between the song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 small midi that has only this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DI medley will be opened as a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box remembers recent used filenames, use "New Medley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lear this list for starting a new me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option "Add initializations between songs" is checked (default) the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s and other important midi parameters are add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s of next song to avoid bad sound if author has not initializ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 and in medley value of recent song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tion can be turned off if you are sure that all necessary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initialized for each song and don't conflict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result is not used as medley but as one song combined fro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, then the extra initializations are not necessary (could cause a small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lay MIDI with favorite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function starts the program associated with file extension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I file (usually .mid, could also be .kar). It automatically add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MIDI documen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can be associated to file extensions with help of Windows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hange Volume (or Note veloc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between modifying volume by volume controls or note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a percentage between 0% and 1000% and optionally choose 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16 (default is all channels). Percentage 100%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"adjust volume to common level" option in menu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est the volume changes with GNMIDI player, sinc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djusts volume of played song to a comm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u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can copy a part of the song into a new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a time unit (real time, midi units, beats) depending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d of start and end you want to use. Usually real time is wa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s are for precision cuts in logical units (=small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between two commands) or beats (=quarter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 time enter a time range (start time, end time) in seconds or 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:ss) format or more precisely (m:ss.milliseconds) and then choose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ther time unit formats enter an integral unsigned number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s number of units or beats from beginning of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MIDI song with content from the chosen part (start-end)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dy to play. Settings are not removed, so the part plays with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Generate control events in rhythmic or random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lets you specify many parameters for the rhythmic or rand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number:       choose one that you know (usually volume, 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number: only one channel can be chosen 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number:  only necessary if channel is used in more than 1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ing:       no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op cycle (if at end then start with initial value ag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p up and down (when at end then direction changes and starts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:     increasing, decreasing, random (direction can change after each 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tailed information see midictrl.doc in midictrl.zip at my WWW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how short or verbose tr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information is shown inside MIDI window, beginning with "Track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an be toggled between short and long with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/View/Verbose Track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e.g.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4 [1]: "Melody" (Br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:  track number is 4, contains only one channel with nu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 title is "Melody" and initial program (sound) is B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formation is identical to program miditrk, see miditrk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interpretation of the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Karaoke to MIDI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kar file that contains lyrics in karaoke forma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cakewalk (old "markers" or new "lyrics") or tune10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fisa MIDI with sysex lyrics or Roland lyrics or Yamaha XF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oland sysex video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a maximum line length (default 40 characters) to limit the lin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rtain Karaoke display. Enter 0 if no lim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breaks are inserted when line length would exceed this li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ost cases the line break is done at a space, in rare cases it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word (e.g. when no space near end of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kar2mid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MIDI with lyrics is converted to Karaok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if MIDI contains lyrics and is not already Karaok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files with file extension .kar to play them with Karaok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rim mute song ending if longer tha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a song can last longer than wanted, there is probably a long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rack. It does only remove pauses behind last note, so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long note playing it doesn't cut it (even if you don't here it, use MID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note length or cut operation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how maximum notepolyph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alculates number of notes playing at same time and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and location of maximum play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influence of piano ped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Reset GM, GS, XG,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mmands play a MIDI file that contain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ysex command (or a user defined mid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ful to reset the soundcard or force it into a certa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playing MIDI files (e.g. if drums at channel 10 play pian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ruments then it should be forced into GM mode with a GM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ing if your sound device supports GM, GS or XG compati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define the buttons to play own midi files by modifying gnmidi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the right sides of = by path of existing mid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c:\gnmidi\gsrese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set in .ini file then a standard reset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etting MID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epare MIDI file before playing if wanted, the internal or external player will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orary MIDI file instead of the original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MIDI mode:  play file as it is without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M only:       remove all non-GM MIDI commands (bank controls, sysex) and add GM Reset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M reset:      add a GM sy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S reset:      add a GS sy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XG reset:      add a XG sy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can be found in menu Convert when all MIDI files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C 0) and in menu Convert file format/convert all midi files to format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di document is open (Alt-C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pens a directory chooser for source directory wher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nd for destination directory where converted resul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. You can create a new directory with the N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allowed to convert files into same directory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can't be 100% rever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drive should have enough disk space left f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s can be converted to format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Ok the operation shows the source and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s last chance to stop (if you choosed wrong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peration with answer Yes or cancel it with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will convert all files *.* in source 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created in destination, files that are already format 0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vertable (wrong file format or unknown MIDI version)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conversion the action operation can be aborted with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conversion or abort it will display errors and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/directories that were not generated in a text document with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information (you can also save or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 the original files since there is more information in forma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han in format 0 files (not for playing but for ed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MIDI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ort tracks in a format 1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MIDI file, choose menu Convert/Sort Tr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opens that shows current tracks of MIDI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track number:  Track 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ck channel number:   1-16 or - (if no channel MIDI event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 (if more than one channel used in this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title:           Title "..." or Tempotrack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ck initial program:  Program ... or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lected line can be moved with buttons Move Up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direction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llowed to move Tempotrack (Track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llowed to move a track in front of Tempo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ossible to move last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s are disabled in thi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order is finished press Ok for creating a new MIDI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tracks or press Cancel to ab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elect MIDI output device for internal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more than one Windows MCI MIDI players (software, soundcard, keyboard,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nstalled then system plays through default MIDI player selected i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roperties of multimedi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command (Settings/Midi Output) lets choose betw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output devices. Pressing play button of internal player (see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lay through sel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es not affect external MIDI players, they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MidiMapper if you want to use the device that is used by Media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Compres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MIDI file and use this operation to try to make it comp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ompression possible then it creates a new MIDI file and ope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sktop. It will tell some statistics on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ression ratio depends on input, usually 10%-15% of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size smaller. Files cannot be compressed twice, utility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ompression not necessary". Invalid files can't b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Operation fail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Initialize MID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many MIDI parameters to defaults on selected MIDI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Humaniz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a MIDI file and choose between huma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ing or note velocities or both. Choosing nothing of bot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(has no sense). Choose level of humanizing between 1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3 is soft, 5 is medium, 10 is heav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 to make computer sequenced or generated midi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xact timing more like played by human, with little inexa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iming and key pressure. Try different levels to find a midd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exact and too in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manizing timing:    produces little random timing error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level. Timing is limited to remain within 1/16 no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timing. This affects the position of all command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duration of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velocities:     varies all note velocities by rand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level. This affects the key pressure of note on/of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notes volume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Note Shift (transpose by half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s note values up or down some half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increment number of halfnotes between -12..+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channel. Default values are +2 halfnotes (shif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on all channels except GM drum chann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midi contains higher or low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operation e.g. if you need to transpose midi no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the lead s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Map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ote is assigned to a channel number 1-16. In General Mid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 10 is reserved for drums. This utility renumbe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 numbers. Fill the mapping table for each channe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number. Channels where old and new value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You can map one or more channel numb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rack use same channel number then changes are done in all thes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Guess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MIDI file and start the operation. Choose an output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rker, Lyrics, Text) and frequency (guess chord each bar or half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collect the notes of each bar and try to guess a ch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 parameter is only necessary for output format harmony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Major and minor chords are recognized. If too few notes are avail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has no idea which chord it might be then the missing ch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ed with [?]. The operation creates a new midi fi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track with chords as text meta events in chosen tex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[C], [Cm], [F], [F#m]) and chosen output format ([C],(C)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events are synchronized to the ba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players can show them whil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DOS/Win95 midimach player at http://www2.iicm.edu/midi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2.14 recognizes also chord types 6th, 7th, 7M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v2.20 chords can be converted to harmony notes (select a channe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and 16, low veloci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2.33 chords can be converted to PSR Meta chor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2.33 chords can be guessed every beat, but c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maller ranges might contain fewer notes and then it occurs more oft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ord can not be found ([?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2.33 there are more output forma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2.33 recognizes also chord types sus4, 9th, dim, a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33 added output format %Cm used by Technics KN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plit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MIDI drums are always at channel 10. Each note is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um instrument. This operation generates a new track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drum instrument and moves the notes into corresponding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such a file into a sequencer then the drum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separate lines for each drum instrument, which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edit or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pl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 midi channels change midi program (sound) sever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song. Reason is usually to use more tha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ng, where some channels share more instrument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different times (they don't coll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llects the notes that are played with cert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ve them into a separate track. The channel number and sou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, only the display changes when loading the file into a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is is easi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Repl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lets you define a translation table for no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The table remembers its last content. Use clea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a new table. Load *.rpl files if you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nslation. You can also edit *.rpl files with notepa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text files (see midirepl.doc at http://www.iicm.edu/Cpu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is simp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lets you edit a new replacement for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s it at end of table. Insert lets you edit a new re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 before current selected replacement (if table is empt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ame as Append. Save your replacement table if the replac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used later f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replacing with OK or cancel it. The table content is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cancel but no replacements are don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is done in order of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placement definition contains old note and channe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ote and channel number. Channel numbers are 1-16, 10 is usually d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rum channel it will replace drum instruments (each drum not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m instrument). In non-drum channels it replace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old channel number is different to new channel numb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are logically moved to the new channel (but not physical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new 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I resolution defines number of units per quarternote for whol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solution). A unit is smallest usable pause or note dur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ng. The smallest usable pause or note is 1/(4*resolution)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for resolution 96 the smallest note is 1/384 = 1/(3*12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ans that it can be used precisely for trioles of 1/128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lution can be changed without tempo changing for whole so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 are quantized to the new resolu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 ppq is recommended for General midi compatible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layers might not be able to play songs with too high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ing resolution with this operation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et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copyright text of current MIDI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no copyright yet available then allows to enter a new copyr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notice is added to firs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ossible to modify an existing copyright with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not allow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pyright only if you are owner of copyright, i.e. you are compo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 or have licensed the distribution rights for this song from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rack titles of current selected MIDI document in 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on a title or use of "edit title" button gives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title text. Press ok when you want to generate a new MID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hanged titles or cancel to ab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track name(s) are removed from MIDI file and new track nam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at beginning of MIDI 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eration when you need to know the bpm tempo of an existing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cd or t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 dialog with a click button. Press it at every beat or hit the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enter key. The time between two clicks (beats) is used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ats/min (BPM) and is added to the list. Whenever the current bpm is n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vious ones it is used to calculate the average of last bpm valu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played in the righ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n option field "tempo can change", when this is uncheck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sumed that each click belongs to current tempo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ften and with good timing at each beat, then the average value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correct temp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 is checked then only clicks within a certain time range are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in current average calculation, others start a new tempo calcul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Karaoke lyr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only a rudimentary karaoke display and does not re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aok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a karaoke file (.kar, midi with text or lyrics or mark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 the song with internal player (see 3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 information window that the lyrics ar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yrics are blue synchron to the playing mel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lets define some parameters to stretch (increase or decrease) duration of notes (midi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ercentage or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between percentage (%) or incremental (+) options. The value field will change its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alue or percentage). Enter a value or percentage (%) or change the value with the spin control arrows (up/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ing an arrow longer the speed of changing the value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ll channels or select one channel 1-16.   If you want to apply the operation on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s (midi units) then enter min and max. units  e.g. min=0 max=5 for only small notes min=50 for larger notes (no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operation with OK or abort with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will read the midi file and modify all matching notes by the percentage or incremental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copies input file to a new midi file replacing the new note of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midi file will be opened automatically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Mute channel/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eration lets select tracks or channels (or both) to m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data by one of 4 choosabl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very useful when you want a certain track or channel not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mute melody in karaoke) or when you want to play a certa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on 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:  You can multiselect with mouse and control/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tandard way as any Windows multi selection (like Explorer file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select only tracks than any channels on this track are used for mu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select only channels than any tracks that contain these channels are used for mu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select both tracks and channels then only those tracks are used that contain one of the give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these matching tracks and channels are used for mu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 selecting both lists does an AND combination of tracks and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one of 4 mute oper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all matching ev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letes any events that match the track/channe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et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deletes the matching notes and some depending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itchbend, aftertouch, polyaftertouch) but does not delet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grams. This is useful if you want to play these delet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 with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channel volume of matching tracks to 0 (silent).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ill playing. This is useful if you want sing a muted melody (kara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ill need the notes displayed on screen with a sequencer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i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le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note velocity to minimum (1), that is the pressure of note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a keyboard. If pressing the key with low pressure then it notes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t (1 is usually not listen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selections are done then press ok button to create a copy of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uted tracks or channels. If you don't select any track or chann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ly no changes are made. The new midi file will be open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 The operation can't be undone so you need to keep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you want the muted track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2.17 the initial instrument names for channels are shown (assuming 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rac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Generate setup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eration inserts a new tact bar (measure) with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sysex commands as checked in the dialog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arameters at beginning of each track that seem not to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ght be problem when playing files in a sequence (or medl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set commands can be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 Reset:  initialize General midi compatibl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 Reset:  initialize XG compatible devices (Yama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 Reset:  initialize GS compatible devices 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idi parameters are initialized to GM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alues are not initialized before playing first note in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controller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 controller: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:  Piano (except drum channel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bend:  center (no pitch b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bend range:  +/-2 halftones (with RPN commands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 on all de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Show or add secret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for owners of a copyright to a song or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ear that somebody illegally removes or overwrite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 copyright can prove your copyright when somebody els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ea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ecret copyright (done with GNMIDI) already exists then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 secret copyright found, but standard copyright is availab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pyright information is added as secret copyrigh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standard and no secret copyright found then program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right line. Use only ASCII characters (characters space - ~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Set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sks for a new tempo in beats per minutes between 40 and 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ating point values are allowed (40.0-240.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peration with OK button this will generate a new modifie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put valu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existing tempo values are removed and the new tempo is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ngle tempo change at beginning of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Check all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asks for a directory. Choose one from the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midi files and press ok to check all midi files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bort during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about midi files in a directory are stored in gnmiderr.ch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existing they are loaded before a directory is chec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check files with same filename and file siz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checkings of updated directories are quick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directory to check all files again then simp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hk file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ubdirectories are check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Create new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eration creates an empty format 1 midi file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and one measure withou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it as start for sequencing a new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Browse mid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lets choose a directory and shows containe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istbox with information. The operation uses gnmiderr.ch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check midi files operation (see 45) to loa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quicker if the file is nearly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croll in the list with scrollbar and arrow keys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lines to load them at once with OK button. You c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Reverse midi (mi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mirrors position of notes of current midi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to play a midi song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irrored result can be reversed again but it might be slightly diffe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(some commands are not mirrored, e.g. tempo, tact,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Check midi natural instrument not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loads the note range definition file for a certa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usually the text file gm.rng which contains note ran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General MIDI standard instrumen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s in current midi file are checked against the note rang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nings reported if a note is outside the rang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definitions for the instrument which plays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 range definition file can be modified or a new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nd activated by changing gnmidi.ini in Window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Definitions=myranges.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definition file must be in GNMIDI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Remove hanging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checks current midi file for existing not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(missing note off command). It considers pedal commands 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stenuto and all-notes-off. A message tells how many notes are not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ks if these notes should be removed. The cleaned file is open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Delete midi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starts same dialog as edit track title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titles and delete tracks at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track and press the delete track button to mark it f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bort the operation by pressing cancel or entering a ne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is track. Tracks that should be deleted are marked with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e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OK to finish the operation. The modified file is open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MIDI to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ate the window containing the MIDI file by click on window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"A" Toolbutton or choose operation in menu. A new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i content displayed in ASCII tex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this text file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edit pencil symbol in toolbar (or edit in 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 the file with your standar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ASCII Text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e window with the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A" Toolbutton or choose operation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will be compiled into midi file, if syntax contains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a description of language syntax in free utility txt2midi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names (of GM instruments) can be used by number 0-127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ollowing GM instr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GrandP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riteP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El.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HnkyT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ElPian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ElPia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Harp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Cl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Cel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Glo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Music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V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Mar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Xylo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Tubul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Dulc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DrawO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PercO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RockO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ChrcO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edO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Acord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Harm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Tango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NylonG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SteelG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JazzG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 CleanG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 MuteG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 Ov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isto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Harm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Wood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 Fngr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 Pick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 Fre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 SlapBa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 SlapBa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 SynB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 SynB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Vi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 V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 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 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 TremSt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 Pizzi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 Timp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 Ensmb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 Ensm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ynSt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SynSt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 AahCh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 OohCh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 SynCh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 Orch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 Trom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 T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 Mute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French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 Bras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 SynBra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 SynBra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 Sprno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 Alto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 Tenor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7 Bari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 Ob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9 Engl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as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 Cla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 Pic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4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Pan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6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 Shakh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 Oc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Squar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 Saw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 Calio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3 Chif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4 Charan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Voic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6 Fift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7 Bass&amp;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8 NewAge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9 War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olySy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 Choir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 Bowed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 Meta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4 Hal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 Sweep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 Sound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8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Atmosp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Sc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S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B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Sha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7 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 Kal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 Bag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Shan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Tnkl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Stl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Wood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TaikoD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Melod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8 Synth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9 RevCym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FretNo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 BrthNo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 Sea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 T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 Tel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 Helic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6 App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 Gu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must be written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   Guess song key and optionally set midi so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midi file and start this operation. It will analyze th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for best choice of a song key (number of # or b, major or min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 one which would require minimum exception symbol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sheet. The guessed key is suggested in a message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sked if want to set this key as song key signatu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. If choosing yes then a new modified midi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is key, existing key setting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oosing no then operation does not create a modified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ong can be printed on scoresheet with any key, with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nly the number of necessary exception symbols within m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igh and score might be difficul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Show original midi so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analyzes midi file and writes a list of used ke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xt file that is shown with text browser (note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position is shown where the key is changed, and key name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plained by the number of # or b on a score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key C Major has no #, key Am has no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D Major has two #, key Bm has 2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 is C, if it is not set within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MIDI time calculator (calculate position, time, tact, tempo within a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calculator opens a dialog that lets you enter a position, or be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me, or measure position and calculates the position (midi unit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If a position exceeds end of song then the end position of song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sition (unit) various information values are calculated for current 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t number, measure number, real time, tact,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have following format and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 number of midi units from beginning of song (integral number e.g. 3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  time since beginning of song ( minutes:seconds.milliseco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t:  beats (= quarternotes) since beginning of song ( beats.un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: measures since beginning of song ( measures.beats.un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t:  tact at this song position ( nominator / denominator e.g. 4/4, 6/8, 3/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: tempo at this song position ( beats per minute e.g. 120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Player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trl-I a dialog with status information about the current playing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ith internal MIDI player) is shown. The info dialog display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name, midi position and time, current tact and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F a dialog lets enter a word that should be searched in mid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k you can select the starting directory for search, the midi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and subdirectories are searched for the word,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, tracknames, lyrics,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arch might take long time, information will be colle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earches that then any search will speed up. This spee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if the directories are writable, a file gnmidtxt.f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filenames will be listed in a new text file with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this content or use it to create a batch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Set programs and banks (with sound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opens a dialog that shows you the initial program and ban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selected channel. When you change the channel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hannels are displayed. Whenever you change a program or bank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is remembered for all 16 channels. Choose cancel to abort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OK to start the operation to modify the parameters that you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hose channels. The operation removes all program and bank sett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annels and inserts the new settings before first note start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ank changes to access more than 128 programs on your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nual contains a table of available sounds 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di mode has only 128 GM Programs and a GM standard drumkit (channel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counted here from 0-127, some manuals count it from 1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y subtract 1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nuals show the parameters in hexadecimal numbers, here is a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hex numbers to decimal numbers for 0-1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-&gt;  0  10-&gt; 16  20-&gt; 32  30-&gt; 48  40-&gt; 64  50-&gt; 80  60-&gt; 96  70-&gt;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-&gt;  1  11-&gt; 17  21-&gt; 33  31-&gt; 49  41-&gt; 65  51-&gt; 81  61-&gt; 97  71-&gt;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-&gt;  2  12-&gt; 18  22-&gt; 34  32-&gt; 50  42-&gt; 66  52-&gt; 82  62-&gt; 98  72-&gt;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-&gt;  3  13-&gt; 19  23-&gt; 35  33-&gt; 51  43-&gt; 67  53-&gt; 83  63-&gt; 99  73-&gt;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-&gt;  4  14-&gt; 20  24-&gt; 36  34-&gt; 52  44-&gt; 68  54-&gt; 84  64-&gt;100  74-&gt;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-&gt;  5  15-&gt; 21  25-&gt; 37  35-&gt; 53  45-&gt; 69  55-&gt; 85  65-&gt;101  75-&gt;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-&gt;  6  16-&gt; 22  26-&gt; 38  36-&gt; 54  46-&gt; 70  56-&gt; 86  66-&gt;102  76-&gt;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-&gt;  7  17-&gt; 23  27-&gt; 39  37-&gt; 55  47-&gt; 71  57-&gt; 87  67-&gt;103  77-&gt;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-&gt;  8  18-&gt; 24  28-&gt; 40  38-&gt; 56  48-&gt; 72  58-&gt; 88  68-&gt;104  78-&gt;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-&gt;  9  19-&gt; 25  29-&gt; 41  39-&gt; 57  49-&gt; 73  59-&gt; 89  69-&gt;105  79-&gt;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-&gt; 10  1A-&gt; 26  2A-&gt; 42  3A-&gt; 58  4A-&gt; 74  5A-&gt; 90  6A-&gt;106  7A-&gt;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-&gt; 11  1B-&gt; 27  2B-&gt; 43  3B-&gt; 59  4B-&gt; 75  5B-&gt; 91  6B-&gt;107  7B-&gt;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-&gt; 12  1C-&gt; 28  2C-&gt; 44  3C-&gt; 60  4C-&gt; 76  5C-&gt; 92  6C-&gt;108  7C-&gt;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D-&gt; 13  1D-&gt; 29  2D-&gt; 45  3D-&gt; 61  4D-&gt; 77  5D-&gt; 93  6D-&gt;109  7D-&gt;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E-&gt; 14  1E-&gt; 30  2E-&gt; 46  3E-&gt; 62  4E-&gt; 78  5E-&gt; 94  6E-&gt;110  7E-&gt;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-&gt; 15  1F-&gt; 31  2F-&gt; 47  3F-&gt; 63  4F-&gt; 79  5F-&gt; 95  6F-&gt;111  7F-&gt;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check: test the chosen sound before you assign it to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est button, this plays a small appreggio of notes with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sound through internal midi player (any song currently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topped). This is useful if your destination device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ndows midi device (e.g. soundcard, softsynthesizer, keyboa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i cable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midi file can be exchanged by other small midi file, no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hannel 1, set gnmidi.ini file setting if you use an other midi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ProgTest=c:\gnmidi\mytest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Drum programs can only be tested if the device can play drums on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setting of a drum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Prepare midi file for Piano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noDisc (http://www.pianodisc.com) modules let a piano play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("ghost player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controls the playing of a piano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will be converted to format 0. The song should only play at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p or mute channe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sets the piano sound to a special program which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eys are playing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Cripp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cripples the notes (scores) of midi song by enco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 choosable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haos encoding:  makes a little chaos insid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pitch encoding:  changes the pitch of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for making midi file unusable for printing and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 encoding changes notes so check carefully if your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s play well after cripp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original midi file because this operation can not be rever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Edit or display additional information (title, author, rating) to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Alt-I to display additional info dialog to current selected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describe song information and rate the song.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text file in directory of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Show syllables optional in karaok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 changes the display of karaoke text in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words like in-for-ma-ti-on instead of inforam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Adjust volume to common level before playing midi son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di player setting can be turned on or off. Default volum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, this value is written into gnmidi.ini file in Window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AdjustVolum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CommonVolume=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is value then use only values between 300000 and 170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lower or higher lead to extreme use of volume changes which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bad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etting is checked then it is turned on and starting midi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y or play extern) will produce a temporary midi file for pl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djusted volume. In some cases volume is already at limit and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to the wanted level (e.g. if expression controls or note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from getting higher vol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  Set all midi to common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available when all midi information windows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at GNMIDI startup). The dialog asks to select a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midi files. Next dialog asks to select or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rsion results. Each midi file (.mid, .kar) in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directories will be copied to destination directory with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level is used from gnmidi.ini file in Window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AllCommonVolume=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peration 64) to get info about the meaning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This operation is not reversible. Keep backup of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Entertainment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lets choose some criterias which midi files ar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:   MIDI directory path (including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choose browse to selec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enter one or more simple words sepa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keywords must appear somewhere in midi file text if the field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filename, author, title, comment, lyrics, tracknames, markers, copyrigh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* and ? are allowed as search patterns (reduces search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: each midi song can have a rating (see 62), select which ratings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have (by default all selected and that means any rating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frequency: everytime the midi song is played with entertainm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counted, select which frequencies you want enjoy, favorites or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d or seldom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essing ok button, GNMIDI starts searching for matching song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archive, depending on its size this can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rst matching song is found the midi file is opene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internal player. Playcount will be incremente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trl-I to describe or rate the midi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n lyrics, tracknames, copyright etc. is done by searching the .fnd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directories. Use "Find text" in midi files operation (see 58)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d files by searching at least one time (with slow method, it collect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all new or modified midi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ong is played or your stop it manually, next matching song in selecte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tarted automatically soon. Press this operation again to stop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 the dialog allows to load a prepared playlist text file (*.lst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ull pathnames of midi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 of a playlist file test.lst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MIDI\RSTEWART\EVRYBEA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MIDI\GUANTAN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MIDI\LOLLIPOP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should contain a filename with full pathname (drive,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extension). Filenames that are not existing or wrong spell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You need to specify the path e.g. c:\midi\ of the files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ight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list file is loaded then search options in entertainm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 (only songs in playlist are 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s can be played in random or sequential order, check the wan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are only played once, after window is closed or playing sto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s dropped from list and next song will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dialog is open (e.g. status, description...) entertainmen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f a song is finished. Close the dialog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Follow karaoke lyrics while song play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ettings menu contains this option. Turn it on if you w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internal MIDI player the window scrolls to lyri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ime when the lyric is out of vision. During song 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ndow cannot be scrolled manually when 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Choose Text font and size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nu you can select a new font and size that is used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xt window content. Choose bigger sizes for karaoke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use entertainment dialog and search for word karaoke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any songs in karaok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2.31 you can select a text font and a karaok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 is used in upper window to display midi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oke font is used in lower window to display song words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Set Melody Channel (information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t-Ctrl-I or menu you can edit information to midi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archive. If you know which channel plays melody note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info here: 1-16 or unknown if you don't know or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Set Music Style (information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DI Information dialog you can also select a music style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st of categories for current midi song. The list of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gnstyles.ini in your gnmidi directory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start GNMIDI. You can add categories self to this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unknown for all that have a category that is not ex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. If you use only the GNMIDI standard stylenames then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MIDI version might contain more stylenames, in this ca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gnmidi.ini file and restart GNMIDI this will reprodu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maybe more standard sty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Delete duplic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helps to remove notes that are duplicated in a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plicate note must be at same midi position (or only 3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later) and must have same channel and no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All karaoke to midi (lyric conversion for more files a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is only available when no midi 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kar-&gt;midi button to start it. It does same a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 but converts all karaoke files in a director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et options (lyric format), choose directory of kara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kar) and destination directory where results (*.mi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Print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opens a dialog where you can first enter the title of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hor/composer of song. Use the Printer button to choose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printer settings. Press Ok to preview the song lyr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, author, copyright. Use the Zoom In/out buttons to resiz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Press print button when you want to print this text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ancel if you want to abort withou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Pause/Continue MIDI Play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song is played by internal MIDI player you can use this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the song. After pause the song stops, the menu entry is mar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yer status dialog a command button exist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fter pause the button changes to a continu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ntry will be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Backward/Forward MIDI Play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song is played in internal MIDI player this operatio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osition the current song position 30 seconds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playing from this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Mute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allows to remove the notes from melody channel, usu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oke purpose or to play the melody self on MIDI keyboard alo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song accompainments. The channel settings are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need to define the midi channel of the song once in th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of the file (see 69.). This operation automatically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dialog if melody is yet un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2.29 the description dialog lets also define a transpose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by mute melody to transpose it automatically to your sheet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key (default: no song key transpose in mute melody). That let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lody directly from your scoresheets, even when the scales of mid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d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MIDI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can be used to record MIDI data from an external MIDI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IDI cable and store it as MIDI file. It shows a dialog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song tempo (bpm=quarternotes/minute) and song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DI units per quarternote) and Windows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rt when the settings are done and your input device is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dialog shows info *** recording *** and will listen and recor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data received from this device. It is necessary that the Windows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s correctly installed and working that data can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keyboards or synthesizer send midi data only in certain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ong mode) or need keyboard settings to enable sending of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keyboards you need to force it to send the initializ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nds, volume...) also through midi cable, by pressing reset button, changing mode or simi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ng is full played on device you can stop recording with Sto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ave to exit the dialog and open a new midi file with record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ancel if you don't want to save this data as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cording metho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ive   </w:t>
        <w:tab/>
        <w:tab/>
        <w:tab/>
        <w:tab/>
        <w:t>actual real time is us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nchronized to midi clock</w:t>
        <w:tab/>
        <w:tab/>
        <w:t>device must send 24 midi clock commands (F8) per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vice tempo should be set to recordi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elayed </w:t>
        <w:tab/>
        <w:tab/>
        <w:tab/>
        <w:tab/>
        <w:t xml:space="preserve">device needs more time to produce midi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refore so sends it later with 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e.g. this method works well with Auto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itch-to-mid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Set Midi tempo without changing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works similiar to operation "44. Set tempo (bpm)"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ts per minute value and then pressing ok. But instead of operation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replaces the tempo changes and recalculates pau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iming is kept close t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is useful if your song plays in correct tempo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hat it uses an other tempo value and song still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Split notes into lower and upper half at spli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n be used to split a piano channel at a splitpoint not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wer track (left hand) and an upper track (right hand). Assign s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hannel numbers for the lower and upper parts (e.g. to se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contains 5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:   track number (optionally), set it only if channel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fferent tracks and you want to apply this operation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: channel number 1-16 must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:     a note number (middle piano C is called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note and higher are collected to upper/righ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notes are collected to lower/lef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hannel:  assign channel 1-16 to lower/lef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channel:  assign channel 1-16 to upper/right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to split matching notes of current midi file into a new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if you want to abort this operation withou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Edit 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(hotkey Ctrl+Alt+T) lets modify Lyric, Text or Mark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position. First dialog lets choose which command type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ly modify. If song words are available then in most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ype is selected and ready for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s and positions (MIDI Units) are collec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stbox. Here you can scroll up and down with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dit button or double click on a list item to modify the syllable or 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ok when you want to apply this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line&gt; and &lt;paragraph&gt; keywords instead of special characters used for this inside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araoke text you need to format conforming to karaoke text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.g. \ for paragraph break, / for line break, @ to start a karaoke information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sert button to create a new text item directly before selected line (or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 no line is selected). Use Append to put a new item directly to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the position value then the item will be located to this MIDI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k to convert modifications to a new midi file that is opened in GN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ncel if you don't want to generate a modified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does not support editing of Yamaha XF, Roland sysex video lyr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fisa sysex lyrics. Only lyric formats that uses standard text, lyr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MIDI comman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Tip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of GNMIDI the tip of the day might be shown. It can als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lp menu. If it should not start automatically at each GNMIDI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activate it in the tip of the day dialog by unchecking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shows short articles about GNMIDI operations or interes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next tip to change article. Press close or &lt;esc&gt; key to exit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MIDI melody to mobile phone ring tones (RTT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bile phones can be loaded with RTTTL ring tones. This function conve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elody channel to ring tone format. Be sure that the melody no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ping and are monophon because RTTTL does not support polyphon tones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otes play at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elody channel in the dialog and press ok to star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text file that contains RTTT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a small melody because mobile phone songs might be li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RTTTL to MIDI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RTTTL text file or activate one that was previously gene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82 (MIDI to RTTTL). Result is a MIDI file if the text form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TL. If function fails then it can be due to syntax error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MIDI settings landscap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M or use the toolbar icon to show the settings map for an open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his info can take some time. Several MIDI settings can be chos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 box:  programs, tempo, volume, expression balance, chorus, re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ed table has 16 rows for channels and one extra row for song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s are devided into measures by gray vertical lines.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pending on the current zoom state. Some measures have a number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ch is the MIDI unit position of this ba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black blocks inside the rows are the positions were notes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is brighter if the notes are not pressed so hard (veloc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w background colors are different for each row. The color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ith the control value (e.g. volume 0-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mouse cursor over the colored areas to show the value below in the gray inf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crollbar arrows to show the parts that are currently outsid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ialog can only give an overview of the MIDI notes and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later this can be advanced with some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Count-In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adds some drum notes into a measure that contains no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unts-in the beats of initial song tempo. If first measure of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tes then an empty measure is added in front of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Add G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adds a GM Reset to midi file and removes GM in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commands (e.g. sound bank 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Add GM initialization to all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same as operation 86 on midi files in a chosen midi folder. First choose a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IDI files to convert. Then choose a folder where the results are to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ossible to convert the midi files to same folder. Start operation with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the initialized midi files in destination folder with same names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tilities might be added from time to time. Check out the www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WW: http://www.gnmidi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(old address http://www.iicm.edu/Cpu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ll my dos/window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 info@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only for registered users at support@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reports, comments, suggestions also from test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abuses to abuse@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2.0 and later is not freeware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urrently costs only 25 Euro or 30 U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rder form correctly that we can send you the license and newest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loppy disk [see 9]). The price might change anytime so check out the newest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current price. So be quick to reserve your license for low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then valid for GNMIDI 2.0 and minor upgrades 2.01-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wnload see [7]). It is not possible to get license fo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or an old version, only a major version.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since this includes fixing problems that might b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he product with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rings are not accepted anymore as payment (as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ion takes much time, so please register after testing (5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.</w:t>
        <w:tab/>
        <w:t>The concept makes it safe for you, you don'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you haven't tried and the feature list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urchasing extra for updates. You can contact auth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uss problems or wishes and you don't need to wait several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pdated version, because this shareware updates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file README.TXT you will fi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form inside program in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led form or send it by email and price with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 printer then write your order good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Regsoft.com for ordering then you don't ne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on't use pseudonyms or shortcuts, us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he information must be complete that a license file for yo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(e.g. send missing information by email or with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 your international p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 (if possible) only english characters and n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language (e.g. japanese, chines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fter valid registration we create a personal license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normal License is only valid for single users, if more than on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use the program (e.g. company) then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users (price multiplies by this number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us for conditions of a multius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fter valid registration we send license on floppy disk with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 given address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 case of wrong registration (e.g. price changed, miss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ough payment) we try to contact you by email, we won't conta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no email address or a not working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r personal data won't be give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registration fee and the filled registration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nter Na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obert-Herth 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-8120 Peg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personal license file on a floppy disk. Program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from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.4.1998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bug fixed: saving failed when saving result to existing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rive to that containing window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emporary files are prefered written to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file, alternative directory is window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kes it easier when doing Save As, it suggests bet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files are called new0*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feature: rhythmic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5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track information output to MID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option short/verbose track informatio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membering medley song list and its order also if cancel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ricter handling of bad MIDI fil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9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er .kar -&gt; MIDI with lyric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er MIDI with lyrics -&gt;.ka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oolbar save replaced by "save As" so that it can be renamed and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copy information to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llows exporting information or printing with oth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word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 lyr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 scrolling of active window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im mute song ending if longer than a second (miditrim 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 maximum notepolyphon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set GM, GS, 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0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ettings menu for MIDI player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settings/MIDI Standard option (MIDI preparation for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ertain MID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0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choose any file in directory with MIDIs and choose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to cop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2.0 created. It becomes keyringware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testing 5 days after installing shareware allowed,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or delete software, using it longer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cheap registration (for sending one key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now program can be distributed (also on shareware cd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ndle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.1998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"sort track order"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.1998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Change Volume extended by real volume contro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volume controls are missing for channel then default volume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sert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 MIDI output device for intern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ettings/Midi Output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.11.1998 v2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mporary files deleted if not sa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rt dialog channel output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compress MID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plitted large toolbar into two smaller ones, they are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able and dockab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cker loading of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recent filenames remembered in file ope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.1998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Bug of v2.03 fixed: deleting temporary files after playing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internal or external player, safety includ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iginal files are not deleted by accident. With previou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03 original files could have been deleted by acc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Closing modified MIDI files will ask if modified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aved, if not then file will be deleted. If currently play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player then playe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play internal button as toggle between play and stop if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ame MID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playing it is checked (down) and click stop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stopped it is not checked (up) and click start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clicking it while other MIDI file is select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old play and start new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ew operation Initialize MIDI device (menu File/Reset MIDI device/Initial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999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IDI humaniz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Registered users get a personal license file gnmidi.t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opied into same directory as gnmidi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lready registered and didn't get licen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Unregistered free use for 5 days reminds us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also remind during operation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gistered users no more annoying register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(if correctly copied file into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midi.exe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Registration price is a correctly filled registration for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ring (keyr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1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en midi files fr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midi 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w registration information in status bar (registered to or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note shift operation (simple transpose), increments all no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channel(s) by number of halfnotes (-12..+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1.1999 v2.06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midi2txt operation integrated, document lists the readabl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s, display limited, larger text must be brow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text browser or editor (e.g. word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recognize if documents are modified by external editor,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xt2midi operation integrated, if current document is a tex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idi2txt operation then this text can be converted back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file. Textfile content must be according to midi2tx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. Textfiles with syntax error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rag one or more files (from Windows Explorer) in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IDI documents are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p channel number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1999 v2.07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2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uess chord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lit drum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lit program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 note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1999 v2.08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mat 0 files for guess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ent file list reduced to 10 because of limited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shortcuts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draw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bug in splitting operations that produced several duplicated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count-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edit button to toolbar (editing midi as ascii text with note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3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uccessful check file format result now in status bar instea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logging of commands into gnmidi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improvements in DOS utilities, GNMIDI profits also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1999 v2.09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/ad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/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olling text in information window now more comfortabler (page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some shortcut keys for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olyphony=Ctrl-P, titles=Ctrl-T, edit text=Ctrl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rectory chooser dialog (used by midi format to 0 in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lace notes dialog load/save operation remembers recently us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 text for midi document now generates a notepad text file from mid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3.1999 v2.1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.1999 - 11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ion to German (now program is multilingual English an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System language other text resourc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date of all windows when changing verbose track info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ing fields i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4.1999 - 18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nslation of GNMIDI.DOC to German GNMIDI.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ssign operation to button "0" when all documents clo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all midi files 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.4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rudimentare karaoke display i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oll information window content left right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4.1999 v2.1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lved a minor miditran problem with channel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sion number in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guess chords options dialog (choose text format and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registration price:  20 Euro or 25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nd newest program version will be sent on floppy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5.1999 version 2.1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.6.1999 - 25.6.19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peration mute with 4 different methods (to play karaoke or play an instrument track 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ll events for given channel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only notes for given channel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 channel/track by chang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 notes of channel/track by changing their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6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peration "generate setup meas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6.1999 version 2.1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1999  online registration possible at re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.1999 - 3.7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chord guessing including 6th, 7th, 7Maj ch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7.1999 - 25.7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new function "secret copyr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7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nline order (hel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link to GNMIDI homepage (help menu), here you can download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7.1999 released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und and repaired bug in midiio that caused problem with stret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8.-7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dded new feature check all midi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8.1999 released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8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und problem with encrypted copyright,the encoded commands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encoding of copyright with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ut has more time units to choose (real time, midi units, be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di revers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 as:  move temporary midi files (new00*.mid), copy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M, GS, XG, Init button can be set to play userdefine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ify gnmidi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[Settings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specified then a temporary standard midi sequenc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9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idi check notes rang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1999 released 2.16  [!!! don't use this versio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9.1999 WARNING: detected a severe bug in save operations of 2.1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use this version, it could destro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newer version 2.17 or higher where problem is 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9.1999 make mute dialog more user friendly by displaying track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program for each channel (assuming G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9.1999 added remove hanging note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.1999 released 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.1999 fixed problem with time limited license and saving in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1999 added delete track(s)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1999 karaoke to midi conversion: move spaces at left side of words to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.1999 released 2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0.1999 improved midi to karaoke converter by splitting channels into different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0.1999 added operation guess song key and optionally set so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1.1999 added operation show song keys used in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1.1999  added midi tim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1.1999 fixed minor bug in demo: temporary files new000*.mid were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1.1999 added Roland option to kar-&gt;mid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.1999 better handling of temporary files, located in Windows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s remember original filename after operation, shown in title o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results, file cache for deleting temporary files lat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during gnmidi session in use by an application (e.g. external player o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.1999 smaller waiting time during legal demo use (max. 5 days afte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.1999 added player status inform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1.1999 released 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1.1999 save main window location, save position of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1.1999 midi -&gt; .kar support Roland midi with sysex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2.1999 found and fixed a minor bug in gnmiderr.ch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olution value was not correct, if you need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then delete all gnmiderr.chk files and restar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2.1999 added operation search text in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2.1999 removed the 1/4 pause between medley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1.2000  http://www.gnmidi.com started, this is "GNMIDI solu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page, new email address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@gnmidi.com ...  about order, price, download, ideas,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@gnmidi.com ... support for registered users,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 xml:space="preserve"> bug reports,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use@gnmidi.com ... tell me about abuse of this shar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llegal copies, stolen lic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authorized sel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1.2000 changed program names that they are equal in text conver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2000 XF support in some operations (midifix, midierr, midi2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2000 fixed problem with midi playing status when sam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opened more than once</w:t>
        <w:tab/>
        <w:t xml:space="preserve">(e.g. could not stop midi or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after closing firs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1.2000 default text editor/browser "notepad" now can be configu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nmidi.ini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Editor=c:\programs\my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name will be added as first argument to the command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.2000 .kar -&gt; XF converter (SL0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.1.2000 increased compatibility that some karaok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ble to read .kar files generated by GN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.1.2000 added option to convert the guessed chords to harmony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.1.2000 added channel option for harmony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.2000 released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000 make medley now also usable for concatenating (drum)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2.2000 optimizing use of programs and controllers in make med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2.2000 Prepare midi file for Piano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2.2000 released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.2.2000 added new operation "cripple notes" which makes a mid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usable for editing and score printing using 2 differ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pitch encoding, chao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2000 save as suggests file extension depending on content (.mid, .kar, 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2000 Added description and rating of song (Alt-Ctr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3.2000 new shortcut keys (e.g. Space to play/stop, se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3.2000 released 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.3.2000 bug fixed in secret copyright (sometimes showed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with random characters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.3.2000 fixed small bug: save as suggested .kar extens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file contained an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.2000 added new player setting feature: adjust volume to comm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4.2000 added new operation "set all midi to common volume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.4.2000 added new operation "entertain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4.2000 added load playback lis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4.2000 added sequential or random order of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.4.2000 added GM pitchbend range initialization before playing when a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di output option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4.2000 midi device and player settings also available when no window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4.2000 added option to follow lyrics while karaoke song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.4.2000 added option to set text font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4.2000 released 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.4.2000 added description field melody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4.2000 added description field musi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5.2000 support horizontal positioning during following karaok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5.2000 added operation "delete duplicate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5.2000 released 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2000 make medley: initialization of hold/sustenuto pedals between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6.2000 added operation "all karaoke to midi (lyrics conver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6.2000 entertainment player minimizes window after song has finishe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6.2000 more initialization in make medley (e.g. expression, foot, wheel, xg effect, pitchbe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6.2000 released 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7.2000 add convertion to format 0 operation for pianodisc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7.2000 added operation Print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7.2000 added menu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.7.2000 fixed problem with kar-&gt;midi conversion for fil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fthand spaces and empty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7.2000 Pause, Continue, Forward, Backward  MIDI player command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7.2000 Player Status window now can be open at same time with GN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.7.2000 add operation mute mel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7.2000 released 2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7.2000 improvements in karaoke to midi conversion for Roland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8.2000 added midi record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8.2000 display midi description fields in MIDI information window for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8.2000 display MIDI mode: GM, GS, XG  when a mode reset sysex is foun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8.2000 line breaking in karaoke to midi lyric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8.2000 new registration prices: 30$, 25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Don't be sad, since GNMIDI is more worth than </w:t>
        <w:tab/>
        <w:t>even this higher pric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.2000 released 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.9.2000 extended copyright setting, if copyright of midi file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user then may permit modifying or deleting copy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0.2000 kar-&gt;midi ignores lyrics if it contains karaoke words (prevent from doubled lyr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10.2000 kar-&gt;midi adds linebreaks infront of paragraph breaks (for savet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aoke player does not interpretate paragraph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0.2000 Add New medley button to make medle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0.2000 Add option "add initializations between songs" to make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0.2000 3 methods for midi recor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.10.2000 added edit text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1.2000 added sound test to operation set program, listen to sound before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11.2000 added split notes at spli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11.2000 added tip of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11.2000 released 2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2.2000 added song transpose to description, used in mute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12.2000 fixed small bug in demo (wrong release date stored) which turns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at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2.2000 released 2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.12.2000 added more options for guess chords outpu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.2000 added split for separating information and (karaoke)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.2000 fixed save midi file problem with confusing message "modified by external program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file is open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2000 MIDI melody to mobile phone ring tones (RTT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2000 RTTTL to MIDI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.2001 released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.2001 fixed error that caused demo to crash under 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.2001 added separate font setting for karaok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1.2001 released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2001 now loads files with mo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2.2001 added MidiMapper option to output devices (Mediaplayer default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.2.2001 new cash on delivery price is 38 E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rry but our Austrian post office became crazy, post gets 13 Euro for this ser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2.2001 released 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2.2001 added support for kar-&gt;midi and display of Roland sysex video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3.2001 added guess chords new chord tex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3.2001 added PSR9000 meta ch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.3.2001 added guess chords option to guess chord every b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gnore duplicate chord information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.-16.4.2001 added MIDI settings landscap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4.2001 improvements in chord guessing:  add9, sus4, dim,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4.2001 added output format %Cm for Technics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4.2001 released 2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2001 create count-in inside setup measure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6.2001 added operation insert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6.2001 choose from a list of entertainm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6.2001 released 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6.2001 price ha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.2001 released demo 2.34 problem fixed: "demo version too 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.2001 released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9.2001  lyric printin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11.2001 add G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11.2001 add GM initialization to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11.2001 released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11.2001 price did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.11.2001 Windows 98 will not be supported in future, instea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be tested under Windows 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.11.2001 Windows NT will not be supported in future, instea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ested under Windows 2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