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71455678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432104419"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45496240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003917174"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061034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05490675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05029978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