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580237281"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313616539"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47957892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8221279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36213235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35245614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334219848"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