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44418673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04819559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5189914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812063879"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86279120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53822787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13148301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69823554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