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215903956"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70035891"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548392572"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051144244"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367148331"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2012823955"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2085082981"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854129367"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063581254"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991129596"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592908541"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314226642"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