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106503542"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205400241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378041806"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45135788"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669168175"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44669084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554447906"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72859326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68659656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873817208"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315738548"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112507364"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