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96732618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731514515"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59330324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955965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027592607"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55506960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600066262"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733715557"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1975202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83495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75259955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