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6413604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9217590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3427032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5818225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4729004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919071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9180190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6947570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00843466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58473254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29721086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