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84038502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13247166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9374655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2507627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4858640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52389967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0032554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62833739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36233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1368219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96953564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