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367750540"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574020744"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803549102"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147341267"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772434748"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887350969"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