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2067811179"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483935129"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827396866"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441501704"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403150114"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468144959"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