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Checkbook for Excel Registr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aniel J. Irelan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djicomput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book for Exce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2.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