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u w:val="single"/>
        </w:rPr>
        <w:t>User LOGON method</w:t>
      </w:r>
      <w:r>
        <w:rPr>
          <w:u w:val="single"/>
        </w:rPr>
        <w:t>:</w:t>
      </w:r>
      <w:r>
        <w:rPr>
          <w:b/>
          <w:bCs/>
        </w:rPr>
        <w:t xml:space="preserve"> </w:t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oon as you start the application a user logon screen is shown.</w:t>
      </w:r>
    </w:p>
    <w:p>
      <w:pPr>
        <w:pStyle w:val="Normal"/>
        <w:rPr/>
      </w:pPr>
      <w:r>
        <w:rPr/>
        <w:t>For this demo just enter vic as user id and pass as the password.</w:t>
      </w:r>
    </w:p>
    <w:p>
      <w:pPr>
        <w:pStyle w:val="Normal"/>
        <w:rPr/>
      </w:pPr>
      <w:r>
        <w:rPr/>
        <w:t>Normally we recommend the use of user email as the user id. It insures unique user ids in your user registry. Anyway here’s what it look lik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137160</wp:posOffset>
                </wp:positionV>
                <wp:extent cx="1143000" cy="1203960"/>
                <wp:effectExtent l="0" t="3810" r="38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8pt" to="197.95pt,10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15030</wp:posOffset>
                </wp:positionH>
                <wp:positionV relativeFrom="paragraph">
                  <wp:posOffset>8890</wp:posOffset>
                </wp:positionV>
                <wp:extent cx="370840" cy="370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0.7pt;mso-position-vertical-relative:text;margin-left:26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00630</wp:posOffset>
                </wp:positionH>
                <wp:positionV relativeFrom="paragraph">
                  <wp:posOffset>-219710</wp:posOffset>
                </wp:positionV>
                <wp:extent cx="370840" cy="370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17.3pt;mso-position-vertical-relative:text;margin-left:19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76200</wp:posOffset>
                </wp:positionV>
                <wp:extent cx="800100" cy="914400"/>
                <wp:effectExtent l="635" t="3175" r="381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pt" to="422.95pt,7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43730</wp:posOffset>
                </wp:positionH>
                <wp:positionV relativeFrom="paragraph">
                  <wp:posOffset>62230</wp:posOffset>
                </wp:positionV>
                <wp:extent cx="4851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4.9pt;mso-position-vertical-relative:text;margin-left:34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58130</wp:posOffset>
                </wp:positionH>
                <wp:positionV relativeFrom="paragraph">
                  <wp:posOffset>-280670</wp:posOffset>
                </wp:positionV>
                <wp:extent cx="370840" cy="3708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2.1pt;mso-position-vertical-relative:text;margin-left:4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15240</wp:posOffset>
                </wp:positionV>
                <wp:extent cx="1143000" cy="1203960"/>
                <wp:effectExtent l="0" t="381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.2pt" to="269.95pt,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028700" cy="1371600"/>
                <wp:effectExtent l="0" t="3175" r="381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350.95pt,11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464820</wp:posOffset>
                </wp:positionV>
                <wp:extent cx="1143000" cy="1203960"/>
                <wp:effectExtent l="0" t="3810" r="381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20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6.6pt" to="413.95pt,13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1836420</wp:posOffset>
                </wp:positionV>
                <wp:extent cx="2514600" cy="1220470"/>
                <wp:effectExtent l="0" t="4445" r="254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4.6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228090</wp:posOffset>
                </wp:positionV>
                <wp:extent cx="4343400" cy="1828800"/>
                <wp:effectExtent l="0" t="4445" r="190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4340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6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464820</wp:posOffset>
                </wp:positionV>
                <wp:extent cx="1028700" cy="1714500"/>
                <wp:effectExtent l="635" t="254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6.6pt" to="413.95pt,17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2485390</wp:posOffset>
                </wp:positionV>
                <wp:extent cx="1143000" cy="571500"/>
                <wp:effectExtent l="0" t="4445" r="254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95.7pt" to="413.95pt,240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9014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2.2pt;height:297.05pt" filled="f" o:ole="">
            <v:imagedata r:id="rId4" o:title=""/>
          </v:shape>
          <o:OLEObject Type="Embed" ProgID="" ShapeID="ole_rId3" DrawAspect="Content" ObjectID="_460279080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43830</wp:posOffset>
                </wp:positionH>
                <wp:positionV relativeFrom="paragraph">
                  <wp:posOffset>107950</wp:posOffset>
                </wp:positionV>
                <wp:extent cx="370840" cy="37084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8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43830</wp:posOffset>
                </wp:positionH>
                <wp:positionV relativeFrom="paragraph">
                  <wp:posOffset>1479550</wp:posOffset>
                </wp:positionV>
                <wp:extent cx="370840" cy="3708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6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43830</wp:posOffset>
                </wp:positionH>
                <wp:positionV relativeFrom="paragraph">
                  <wp:posOffset>908050</wp:posOffset>
                </wp:positionV>
                <wp:extent cx="370840" cy="3708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1.5pt;mso-position-vertical-relative:text;margin-left:4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9530</wp:posOffset>
                </wp:positionH>
                <wp:positionV relativeFrom="paragraph">
                  <wp:posOffset>2242820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76.6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tems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1. Click this after entering your user id, password, new password and verify password ( see 2,3,5)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User Id, for demo enter vic . Normally we use email address as the id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Enter password, for demo use pass. Normally the password should be at least 8 character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In case you wish to exit the application without starting it press [exit]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For changing your password, it has to be entered twice, for verificatio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6. You should agree to the terms of the demo, click this to see the terms. Don’t use it if you do not accept the term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7. The version number of the release. Please read our terms for software, no liability accepted on our part.  …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13258" w:dyaOrig="91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9.05pt;height:165.65pt" filled="f" o:ole="">
            <v:imagedata r:id="rId6" o:title=""/>
          </v:shape>
          <o:OLEObject Type="Embed" ProgID="" ShapeID="ole_rId5" DrawAspect="Content" ObjectID="_1216874598" r:id="rId5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8. This allows you to move the DATA to any location, especially usefull for setting up for multi-user configuration , where the Budgit_DATA may reside in a shared folder on a file server (EX: </w:t>
      </w:r>
      <w:hyperlink r:id="rId7">
        <w:r>
          <w:rPr>
            <w:rStyle w:val="InternetLink"/>
          </w:rPr>
          <w:t>\\Server1\Budget\Budgit_DATA.mdb</w:t>
        </w:r>
      </w:hyperlink>
      <w:r>
        <w:rPr/>
        <w:t>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If clicked then, this is shown …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object w:dxaOrig="5444" w:dyaOrig="22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2.2pt;height:114.75pt" filled="f" o:ole="">
            <v:imagedata r:id="rId9" o:title=""/>
          </v:shape>
          <o:OLEObject Type="Embed" ProgID="" ShapeID="ole_rId8" DrawAspect="Content" ObjectID="_1748696756" r:id="rId8"/>
        </w:objec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3126740</wp:posOffset>
                </wp:positionV>
                <wp:extent cx="457200" cy="1485900"/>
                <wp:effectExtent l="5080" t="635" r="14605" b="19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46.2pt" to="332.95pt,36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3926840</wp:posOffset>
                </wp:positionV>
                <wp:extent cx="685800" cy="228600"/>
                <wp:effectExtent l="28575" t="28575" r="29845" b="292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309.2pt;width:53.95pt;height:17.95pt;mso-wrap-style:none;v-text-anchor:middle">
                <v:fill o:detectmouseclick="t" on="false"/>
                <v:stroke color="blue" weight="5724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/>
        <w:object w:dxaOrig="12373" w:dyaOrig="896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8pt;height:313pt" filled="f" o:ole="">
            <v:imagedata r:id="rId11" o:title=""/>
          </v:shape>
          <o:OLEObject Type="Embed" ProgID="" ShapeID="ole_rId10" DrawAspect="Content" ObjectID="_937895277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yperlink" Target="../../Budget/Budgit_DATA.mdb" TargetMode="External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9T23:17:00Z</dcterms:created>
  <dc:creator>(c) 1998-2001 Victor Pierobon Company</dc:creator>
  <dc:description/>
  <dc:language>en-US</dc:language>
  <cp:lastModifiedBy>hc</cp:lastModifiedBy>
  <dcterms:modified xsi:type="dcterms:W3CDTF">2002-03-02T16:19:00Z</dcterms:modified>
  <cp:revision>9</cp:revision>
  <dc:subject/>
  <dc:title>Victor Pierobon Company (c) 1998-2001 Canada Toronto 174 Betty Ann Drive 416 221-2340</dc:title>
</cp:coreProperties>
</file>