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Via Programs:</w:t>
      </w:r>
      <w:r>
        <w:rPr/>
        <w:t xml:space="preserve">  Searching using Programs – activity – sub activity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64468847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10134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79.8pt" to="278.95pt,7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76514054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7804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6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967740</wp:posOffset>
                </wp:positionV>
                <wp:extent cx="2400300" cy="4229100"/>
                <wp:effectExtent l="4445" t="0" r="63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6.2pt" to="404.95pt,40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286000" cy="1485900"/>
                <wp:effectExtent l="0" t="635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50.95pt,47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1996440</wp:posOffset>
                </wp:positionV>
                <wp:extent cx="685800" cy="4000500"/>
                <wp:effectExtent l="5080" t="635" r="24765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57.2pt" to="404.95pt,472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Programs </w:t>
      </w:r>
      <w:r>
        <w:rPr/>
        <w:object w:dxaOrig="8879" w:dyaOrig="86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420.25pt" filled="f" o:ole="">
            <v:imagedata r:id="rId8" o:title=""/>
          </v:shape>
          <o:OLEObject Type="Embed" ProgID="" ShapeID="ole_rId7" DrawAspect="Content" ObjectID="_8703711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You can double click at any of the programs-&gt; activity  -&gt; sub-activity level  to see a REPORT details of selected classification. If you click on the Center, then the Center will appear.</w:t>
      </w:r>
    </w:p>
    <w:p>
      <w:pPr>
        <w:pStyle w:val="Normal"/>
        <w:rPr/>
      </w:pP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 xml:space="preserve">Budgeting with amounts occur at the bottom of the organization. A vice-president can have a leaf cost center, which handles his traveling expenses. If the vice is on top of the org tree, then the travel cost center is just under him as a leaf center with amounts. His vice office will have the roll-ups of all cost centers under him, no matter how deep into the org tree they may be. </w:t>
      </w:r>
      <w:r>
        <w:rPr>
          <w:b/>
        </w:rPr>
        <w:t>In this way an Office can have many projects, functions and activities because it has children Centers of different projects, functions and activiti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hancements:</w:t>
      </w:r>
    </w:p>
    <w:p>
      <w:pPr>
        <w:pStyle w:val="Normal"/>
        <w:rPr/>
      </w:pPr>
      <w:r>
        <w:rPr/>
        <w:object w:dxaOrig="8896" w:dyaOrig="859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417.3pt" filled="f" o:ole="">
            <v:imagedata r:id="rId10" o:title=""/>
          </v:shape>
          <o:OLEObject Type="Embed" ProgID="" ShapeID="ole_rId9" DrawAspect="Content" ObjectID="_1427431623" r:id="rId9"/>
        </w:object>
      </w:r>
    </w:p>
    <w:sectPr>
      <w:headerReference w:type="default" r:id="rId11"/>
      <w:footerReference w:type="default" r:id="rId12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(c) 1998-2001 Victor Pierobon Company</dc:creator>
  <dc:description/>
  <dc:language>en-US</dc:language>
  <cp:lastModifiedBy>hc</cp:lastModifiedBy>
  <dcterms:modified xsi:type="dcterms:W3CDTF">2002-03-04T18:54:00Z</dcterms:modified>
  <cp:revision>11</cp:revision>
  <dc:subject/>
  <dc:title>Victor Pierobon Company (c) 1998-2001 Canada Toronto 174 Betty Ann Drive 416 221-2340</dc:title>
</cp:coreProperties>
</file>