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  <w:sz w:val="20"/>
          <w:lang w:val="en-US" w:eastAsia="en-US"/>
        </w:rPr>
        <w:t>Tasks NOT Done for Current User</w:t>
      </w:r>
      <w:r>
        <w:rPr>
          <w:b/>
          <w:bCs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0155</wp:posOffset>
                </wp:positionH>
                <wp:positionV relativeFrom="paragraph">
                  <wp:posOffset>12065</wp:posOffset>
                </wp:positionV>
                <wp:extent cx="923290" cy="3441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1pt;mso-wrap-distance-left:9.05pt;mso-wrap-distance-right:9.05pt;mso-wrap-distance-top:0pt;mso-wrap-distance-bottom:0pt;margin-top:0.9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69850</wp:posOffset>
                </wp:positionV>
                <wp:extent cx="571500" cy="90170"/>
                <wp:effectExtent l="1270" t="5080" r="0" b="260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5pt" to="314.9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13360</wp:posOffset>
                </wp:positionV>
                <wp:extent cx="1943100" cy="746760"/>
                <wp:effectExtent l="0" t="5080" r="190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43280" cy="74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6.8pt" to="305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8041" w:dyaOrig="37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02.05pt;height:18.75pt" filled="f" o:ole="">
            <v:imagedata r:id="rId4" o:title=""/>
          </v:shape>
          <o:OLEObject Type="Embed" ProgID="" ShapeID="ole_rId3" DrawAspect="Content" ObjectID="_156039842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user task delegation, if you wish, you can delegate tasks to others (usually for centers under your control and under which others budget users are working for yo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 if you maximize the form you’ll a continuous form of many tasks that you may have delegated. You can assign tasks to yourself (as a reminder) and to other user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97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-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75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4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9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292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1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93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151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3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00930</wp:posOffset>
                </wp:positionH>
                <wp:positionV relativeFrom="paragraph">
                  <wp:posOffset>151765</wp:posOffset>
                </wp:positionV>
                <wp:extent cx="370840" cy="3708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.95pt;mso-position-vertical-relative:text;margin-left:38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43330</wp:posOffset>
                </wp:positionH>
                <wp:positionV relativeFrom="paragraph">
                  <wp:posOffset>153670</wp:posOffset>
                </wp:positionV>
                <wp:extent cx="370840" cy="37084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2.1pt;mso-position-vertical-relative:text;margin-left: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72430</wp:posOffset>
                </wp:positionH>
                <wp:positionV relativeFrom="paragraph">
                  <wp:posOffset>90805</wp:posOffset>
                </wp:positionV>
                <wp:extent cx="370840" cy="37084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.15pt;mso-position-vertical-relative:text;margin-left:43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58115</wp:posOffset>
                </wp:positionV>
                <wp:extent cx="800100" cy="2057400"/>
                <wp:effectExtent l="4445" t="1905" r="825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45pt" to="89.95pt,17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</wp:posOffset>
                </wp:positionV>
                <wp:extent cx="342900" cy="685800"/>
                <wp:effectExtent l="4445" t="254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6pt" to="143.95pt,6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158115</wp:posOffset>
                </wp:positionV>
                <wp:extent cx="0" cy="114490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45pt" to="351pt,10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160020</wp:posOffset>
                </wp:positionV>
                <wp:extent cx="228600" cy="1141095"/>
                <wp:effectExtent l="22860" t="127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6pt" to="233.95pt,10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158115</wp:posOffset>
                </wp:positionV>
                <wp:extent cx="1143000" cy="1373505"/>
                <wp:effectExtent l="3810" t="3175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37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45pt" to="395.95pt,12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58115</wp:posOffset>
                </wp:positionV>
                <wp:extent cx="685800" cy="1716405"/>
                <wp:effectExtent l="4445" t="1905" r="762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71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45pt" to="22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1700</wp:posOffset>
                </wp:positionH>
                <wp:positionV relativeFrom="paragraph">
                  <wp:posOffset>160020</wp:posOffset>
                </wp:positionV>
                <wp:extent cx="228600" cy="3314700"/>
                <wp:effectExtent l="5080" t="635" r="3302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pt" to="188.95pt,27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14900</wp:posOffset>
                </wp:positionH>
                <wp:positionV relativeFrom="paragraph">
                  <wp:posOffset>158115</wp:posOffset>
                </wp:positionV>
                <wp:extent cx="114300" cy="1030605"/>
                <wp:effectExtent l="5080" t="635" r="2984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03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2.45pt" to="395.95pt,9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158115</wp:posOffset>
                </wp:positionV>
                <wp:extent cx="228600" cy="457200"/>
                <wp:effectExtent l="4445" t="254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45pt" to="89.95pt,4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8700</wp:posOffset>
                </wp:positionH>
                <wp:positionV relativeFrom="paragraph">
                  <wp:posOffset>160020</wp:posOffset>
                </wp:positionV>
                <wp:extent cx="457200" cy="800100"/>
                <wp:effectExtent l="0" t="254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2.6pt" to="116.95pt,7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3823335</wp:posOffset>
                </wp:positionV>
                <wp:extent cx="1714500" cy="34290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pt;margin-top:301.05pt;width:13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1813560</wp:posOffset>
                </wp:positionV>
                <wp:extent cx="4343400" cy="27432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74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42.8pt;width:341.95pt;height:21.5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327660</wp:posOffset>
                </wp:positionV>
                <wp:extent cx="457200" cy="3429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25.8pt;width:35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97155</wp:posOffset>
                </wp:positionV>
                <wp:extent cx="114300" cy="230505"/>
                <wp:effectExtent l="635" t="2540" r="444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65pt" to="431.95pt,2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29100</wp:posOffset>
                </wp:positionH>
                <wp:positionV relativeFrom="paragraph">
                  <wp:posOffset>1699260</wp:posOffset>
                </wp:positionV>
                <wp:extent cx="685800" cy="2286000"/>
                <wp:effectExtent l="14605" t="0" r="508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3.8pt" to="386.95pt,313.7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4500</wp:posOffset>
                </wp:positionH>
                <wp:positionV relativeFrom="paragraph">
                  <wp:posOffset>4097655</wp:posOffset>
                </wp:positionV>
                <wp:extent cx="457200" cy="114300"/>
                <wp:effectExtent l="0" t="1905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22.65pt" to="170.95pt,331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3299460</wp:posOffset>
                </wp:positionV>
                <wp:extent cx="342900" cy="685800"/>
                <wp:effectExtent l="4445" t="635" r="0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59.8pt" to="413.95pt,313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5328" w:dyaOrig="949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2pt;height:322.3pt" filled="f" o:ole="">
            <v:imagedata r:id="rId6" o:title=""/>
          </v:shape>
          <o:OLEObject Type="Embed" ProgID="" ShapeID="ole_rId5" DrawAspect="Content" ObjectID="_177515840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57730</wp:posOffset>
                </wp:positionH>
                <wp:positionV relativeFrom="paragraph">
                  <wp:posOffset>3969385</wp:posOffset>
                </wp:positionV>
                <wp:extent cx="485140" cy="3708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55pt;mso-position-vertical-relative:text;margin-left:16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86630</wp:posOffset>
                </wp:positionH>
                <wp:positionV relativeFrom="paragraph">
                  <wp:posOffset>3971290</wp:posOffset>
                </wp:positionV>
                <wp:extent cx="485140" cy="37084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1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8.2pt;height:29.2pt;mso-wrap-distance-left:9.05pt;mso-wrap-distance-right:9.05pt;mso-wrap-distance-top:0pt;mso-wrap-distance-bottom:0pt;margin-top:312.7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This identifies the user who is responsible for carrying command/task. In this example Billy Bob.</w:t>
      </w:r>
    </w:p>
    <w:p>
      <w:pPr>
        <w:pStyle w:val="Normal"/>
        <w:numPr>
          <w:ilvl w:val="0"/>
          <w:numId w:val="1"/>
        </w:numPr>
        <w:rPr/>
      </w:pPr>
      <w:r>
        <w:rPr/>
        <w:t>The directive or task description is user defined. We defined them in this example from the organizational level. If the top center or company node‘s controlling user (i.e. CEO) gives a command or task, then all user controlling the centers just below (or second levels) will see a task in their task queue with the directive described as “company directive”.  Our definitions, which you can define via the task codes table, are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188" w:dyaOrig="27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105.35pt" filled="f" o:ole="">
            <v:imagedata r:id="rId8" o:title=""/>
          </v:shape>
          <o:OLEObject Type="Embed" ProgID="" ShapeID="ole_rId7" DrawAspect="Content" ObjectID="_19599597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The originating or target center id and description is given (as well as the company, year, and phas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This area is used to enter a summary of their actions in completing your given 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This is the description of the task by y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330835</wp:posOffset>
                </wp:positionV>
                <wp:extent cx="571500" cy="3429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6pt;margin-top:26.05pt;width:44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6. If you click this and a submission is not 0, then it will bring up the submission in which they supposedly addressed and finished your given task. As follow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276" w:dyaOrig="853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3.25pt;height:214.25pt" filled="f" o:ole="">
            <v:imagedata r:id="rId10" o:title=""/>
          </v:shape>
          <o:OLEObject Type="Embed" ProgID="" ShapeID="ole_rId9" DrawAspect="Content" ObjectID="_395946678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This provides information by who and when this task was generated.</w:t>
      </w:r>
    </w:p>
    <w:p>
      <w:pPr>
        <w:pStyle w:val="Normal"/>
        <w:rPr/>
      </w:pPr>
      <w:r>
        <w:rPr/>
        <w:t>8. If click this then the center details will be shown.</w:t>
      </w:r>
    </w:p>
    <w:p>
      <w:pPr>
        <w:pStyle w:val="Normal"/>
        <w:rPr/>
      </w:pPr>
      <w:r>
        <w:rPr/>
        <w:t>9. This tab was used when you generated or selected the directive.</w:t>
        <w:br/>
        <w:t>10. This indicates that you have 19 tasks issued by yourself.</w:t>
        <w:br/>
        <w:t>11. When they have seen or finished your command task, they will click these check boxes. You can check who has acknowledged seeing your task and who have also finished it.</w: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2T02:25:00Z</dcterms:created>
  <dc:creator>Victor Pierobon Company</dc:creator>
  <dc:description/>
  <dc:language>en-US</dc:language>
  <cp:lastModifiedBy>Victor Pierobon</cp:lastModifiedBy>
  <dcterms:modified xsi:type="dcterms:W3CDTF">2001-07-31T17:29:00Z</dcterms:modified>
  <cp:revision>5</cp:revision>
  <dc:subject/>
  <dc:title>Victor Pierobon Company (c) 1998-2001 Canada Toronto 174 Betty Ann Drive 416 221-2340</dc:title>
</cp:coreProperties>
</file>