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Transfer Payment Accounts Listing:</w:t>
      </w:r>
      <w:r>
        <w:rPr>
          <w:b/>
          <w:bCs/>
        </w:rPr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64207838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8299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5.35pt" to="233.95pt,65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3761245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822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5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times a department’s budget will be shifted to other departments during the year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shifting of budget is called a budget transfer. You could interpret it as expenditure to another department or center within your organization (like a inner purchas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list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e accomplished this by reserving account code 7000 as the commonly used transfer accoun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ere we list the </w:t>
      </w:r>
      <w:r>
        <w:rPr>
          <w:b/>
          <w:bCs/>
        </w:rPr>
        <w:t>ACTIVE</w:t>
      </w:r>
      <w:r>
        <w:rPr/>
        <w:t xml:space="preserve"> sub-account codes used and that were grouped under the standard account code of 7000 for a selected company/year/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re is a separate report indicating sums in the transfer (Report - Transfer Payment Sums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573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80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296855796" r:id="rId7"/>
        </w:object>
      </w:r>
    </w:p>
    <w:p>
      <w:pPr>
        <w:pStyle w:val="Normal"/>
        <w:rPr/>
      </w:pPr>
      <w:r>
        <w:rPr/>
        <w:t xml:space="preserve"> 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51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