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ject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65289319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26587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09.35pt" to="206.95pt,209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6467741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4110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89.85pt;mso-position-vertical-relative:text;margin-left:205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ject</w:t>
      </w:r>
      <w:r>
        <w:rPr/>
        <w:t xml:space="preserve">  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Like all rollup or drill down reports, the first page gives a company total, summarizing for </w:t>
      </w:r>
      <w:r>
        <w:rPr>
          <w:b/>
          <w:bCs/>
        </w:rPr>
        <w:t>all projects</w:t>
      </w:r>
      <w:r>
        <w:rPr/>
        <w:t>. Subsequent pages give breakdown details by project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813" w:dyaOrig="8041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90.65pt;height:402.05pt" filled="f" o:ole="">
            <v:imagedata r:id="rId10" o:title=""/>
          </v:shape>
          <o:OLEObject Type="Embed" ProgID="" ShapeID="ole_rId9" DrawAspect="Content" ObjectID="_549223430" r:id="rId9"/>
        </w:object>
      </w:r>
    </w:p>
    <w:p>
      <w:pPr>
        <w:pStyle w:val="Normal"/>
        <w:rPr/>
      </w:pPr>
      <w:r>
        <w:rPr/>
        <w:t>Like all our other reports, the breakdown for this company report is by project.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678180</wp:posOffset>
                </wp:positionV>
                <wp:extent cx="41148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0pt;margin-top:53.4pt;width:32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1074420</wp:posOffset>
                </wp:positionV>
                <wp:extent cx="228600" cy="2743200"/>
                <wp:effectExtent l="31750" t="0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4.6pt" to="80.95pt,300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1074420</wp:posOffset>
                </wp:positionV>
                <wp:extent cx="914400" cy="2743200"/>
                <wp:effectExtent l="5080" t="635" r="1206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4.6pt" to="152.95pt,300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760220</wp:posOffset>
                </wp:positionV>
                <wp:extent cx="228600" cy="3086100"/>
                <wp:effectExtent l="32385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38.6pt" to="170.95pt,381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71700</wp:posOffset>
                </wp:positionH>
                <wp:positionV relativeFrom="paragraph">
                  <wp:posOffset>1760220</wp:posOffset>
                </wp:positionV>
                <wp:extent cx="114300" cy="3086100"/>
                <wp:effectExtent l="5080" t="635" r="3556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8.6pt" to="179.95pt,38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8879" w:dyaOrig="670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95pt;height:326.2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29613750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8089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ject  “OTHER”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7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ject  “OTHER”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11430</wp:posOffset>
                </wp:positionV>
                <wp:extent cx="37807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example, here 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711516956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 (ex: col1 is presently set at sub-account code &gt;=1000 And &lt;=1999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509040501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6T12:50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8</cp:revision>
  <dc:subject>Copyright (c) 1998-2001 Victor Pierobon Company, Canada, All Rights Reserved</dc:subject>
  <dc:title>Copyright (c) 1998-2001 Victor Pierobon Company, Canada, All Rights Reserved</dc:title>
</cp:coreProperties>
</file>