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6335756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8163821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5331317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