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732673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167652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2448089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