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1873475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10412967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8171824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6991795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5473875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9067501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8670896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