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72295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628089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6313184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