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391510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070648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1487846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