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4528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1294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0058713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745164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0529937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0146000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