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1723479508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954415300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