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264440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986404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0341050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2237476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7149137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7863789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