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1427609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0077897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2223252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2136363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2591093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13166746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2276685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