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61268700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592147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41617096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541492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