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7731242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3494122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02040499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397249141"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44877786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56899719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