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253820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48734257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4261853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8663704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5842094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4417984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