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6814691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69148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7078683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6202563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