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0769003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6066393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44205204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77374525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13825015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70641273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6063292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95591203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