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5911935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819632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12225414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