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90909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971954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7667551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