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501876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47592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6497932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