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36769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57995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2095666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