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06750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537499197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