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33792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94132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277555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65043020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9130358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