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096170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594861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1489866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