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86334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2212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794635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