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55647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4440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7325503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6167744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238518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478023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