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402812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44990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42833677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5691088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0652569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5679385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