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656613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40485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691313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