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105421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458387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0277872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6829198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3101188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