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5753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9382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12472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