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447460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585164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280626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5630452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