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57989868"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58669841"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146693146"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225599062"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601480427"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368422805"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