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26160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16548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707964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