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528149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1542253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453394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5986006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9861327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300766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