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065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177048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971041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