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994353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5564534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1882134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73252680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