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515523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040156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479578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51754538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