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786948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818619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2318790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