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4820022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210815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359465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60718426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