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52408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21837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2550747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378681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5470114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4537257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