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0596978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2554195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168768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