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5197196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7697564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872684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11785031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6500590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8748323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6530434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124310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5120591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0114699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4966240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