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4894317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4634985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7134092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0215096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116869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859659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290635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1223277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9881863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3934525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3299212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