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610635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977770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44315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0844913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