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87438213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619784401"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98113809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