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549638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4077851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8120484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98396457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6712912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