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61817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12090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40200582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