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3250432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8370464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9939362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6205662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