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80047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318653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319645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7387666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