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790835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065112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277624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