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7201538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9012210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49506236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68560064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