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559209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882335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518758806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