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485778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6662158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9646805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