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2330752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4939159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9965027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2631546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34724551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2961889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1806121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