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138989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299409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5931022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53390130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