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40538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983835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045225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