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1880150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0303526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31935947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9113161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58405957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0991821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