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1877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7434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70634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4920951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