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557703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62085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379892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