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411411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173517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7250806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