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46871217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09483443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