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381442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52209565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1876434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9109479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7226229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2292512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