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5927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925236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7588470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