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06099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17611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9080561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