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950477013"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773062961"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817254813"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