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4965329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54575509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7324547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3514600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