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5019833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662214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47557490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