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5537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195326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34680620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