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52838439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1554518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64082250"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