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1850039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818337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14834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