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9675786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82326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770902647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310526130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89969721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11152581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