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15981044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80849419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