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4187722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9414494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2560567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83504542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7233067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