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3355684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3570884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2161395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30851128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6921222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9962614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2863705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7708025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