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756368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24544923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