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669148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91828112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410595609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7833156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3034971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78634446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