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7541303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551264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719822381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9109786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2843885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2934185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