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66891834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453295449"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683309184"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