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9532022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55665489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01427626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