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3313487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8819728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9555486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1721751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98499501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1663925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