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402579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6170693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1038967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59893856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