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065733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4178132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6328432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