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0059906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1841887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1133824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52256685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6843423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477310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13825684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0382543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