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236949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652460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6455694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8917494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8234985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75960581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