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243448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0486163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3509960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