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937192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815605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42694735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88803342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64947999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1932062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