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3199735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32581772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292321288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