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90757309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35333116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5420552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0794099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