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075485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0120813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5432004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9951134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