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73967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43115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7810879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9504001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2624561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1052393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