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95652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530677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72210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8512997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1346786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