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10514081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66234777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63483918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8170643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