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345652392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271126793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