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sz w:val="56"/>
        </w:rPr>
        <w:t>Guide to Pokem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understand that the game Pokemon is in Japanese. Therefore , I have included this to guide those who do not know Japanese along. Since I do not know Japanese also, the explainations below may not be 100% accurate but they should help you in playing the gam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Eng Ha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813175" cy="2132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175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object w:dxaOrig="2962" w:dyaOrig="5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8.05pt;height:29.2pt" filled="f" o:ole="">
            <v:imagedata r:id="rId4" o:title=""/>
          </v:shape>
          <o:OLEObject Type="Embed" ProgID="" ShapeID="ole_rId3" DrawAspect="Content" ObjectID="_1927484130" r:id="rId3"/>
        </w:object>
      </w:r>
      <w:r>
        <w:rPr>
          <w:rFonts w:cs="Times New Roman" w:ascii="Times New Roman" w:hAnsi="Times New Roman"/>
        </w:rPr>
        <w:t>This means 1 player game. (Player is on the right.)</w:t>
      </w:r>
    </w:p>
    <w:p>
      <w:pPr>
        <w:pStyle w:val="Normal"/>
        <w:rPr/>
      </w:pPr>
      <w:r>
        <w:rPr>
          <w:rFonts w:cs="Times New Roman" w:ascii="Times New Roman" w:hAnsi="Times New Roman"/>
        </w:rPr>
        <w:object w:dxaOrig="2954" w:dyaOrig="5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7pt;height:25.4pt" filled="f" o:ole="">
            <v:imagedata r:id="rId6" o:title=""/>
          </v:shape>
          <o:OLEObject Type="Embed" ProgID="" ShapeID="ole_rId5" DrawAspect="Content" ObjectID="_1497217081" r:id="rId5"/>
        </w:object>
      </w:r>
      <w:r>
        <w:rPr>
          <w:rFonts w:cs="Times New Roman" w:ascii="Times New Roman" w:hAnsi="Times New Roman"/>
        </w:rPr>
        <w:t>This means 2 player game. (Player 1 is on the right, Player 2 is on                                                                                                                     the left.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  <w:t>The Tool Ba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me options Explained in Englis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(G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P)     : Pause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R)     : Restart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Q)     : Quit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(C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(S) &gt;_____(L)         : Speed &gt; Low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_____(M)                          Mediu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_____(H)                           Hig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(P) &gt; 5POINTS(A)       : Points To Win &gt; 5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10POINTS(B)                                      10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15POINTS(C)                                      15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  <w:t>Direction Key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yer 1's Keys                                                     Player 2's Key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p : Cursor Up                                                     Up : R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wn : Cursor Down                                           Down : F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ft : Cursor Left                                                  Left : 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ght : Cursor Right                                             Right : 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tion Key : Enter                                               Action Key : Z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4T12:42:00Z</dcterms:created>
  <dc:creator/>
  <dc:description/>
  <dc:language>en-US</dc:language>
  <cp:lastModifiedBy>Goh Family</cp:lastModifiedBy>
  <dcterms:modified xsi:type="dcterms:W3CDTF">2000-04-29T05:09:00Z</dcterms:modified>
  <cp:revision>3</cp:revision>
  <dc:subject/>
  <dc:title/>
</cp:coreProperties>
</file>