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611808700"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069682574"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083353511"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596333538"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2049145691"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991317681"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