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57593268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80937032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