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2043876406"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1249655713"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