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80988451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84083180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