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421962790"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1891606032"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44498008"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1601711801"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520591812"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108138077"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534759602"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1963825470"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836730864"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1033899723"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596004830"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37601274"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1077937144"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963784494"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25771254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426625886"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472447400"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1443262985"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952291772"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1106368785"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786539589"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741735046"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323906484"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45421406"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268246739"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1351957475"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