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767890734"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056362312"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