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91169692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663441201"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